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23 ноября 2009 г.</w:t>
      </w:r>
      <w:r>
        <w:rPr>
          <w:b/>
          <w:sz w:val="24"/>
          <w:szCs w:val="24"/>
        </w:rPr>
        <w:tab/>
        <w:tab/>
        <w:t xml:space="preserve">     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  <w:t xml:space="preserve">         </w:t>
      </w:r>
      <w:r>
        <w:rPr/>
        <w:t>№ 827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 внесении изменений в Реестр (перечень) муниципальных услуг Ипатовского муниципального района Ставропольского края, по которым должен производиться учет потребности в их предоставлении, утвержденный постановлением администрации Ипатовского муниципального района Ставропольского края от 16 июня 2009 г. № 30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уточнения Реестра (перечня) муниципальных услуг Ипатовского муниципального района Ставропольского края, по которым должен производиться учет потребности в их предоставлении, администрация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естр (перечень) муниципальных услуг Ипатовского муниципального района Ставропольского края, по которым должен производиться учет потребности в их предоставлении, утвержденный постановлением администрации Ипатовского муниципального района Ставропольского края от 16 июня 2009 г. № 302 «Об утверждении Реестра (перечня) муниципальных услуг Ипатовского муниципального района Ставропольского края, по которым должен производиться учет потребности в их предоставлении» (далее – Реестр) следующие изменения:</w:t>
      </w:r>
    </w:p>
    <w:p>
      <w:pPr>
        <w:pStyle w:val="Normal"/>
        <w:jc w:val="both"/>
        <w:rPr/>
      </w:pPr>
      <w:r>
        <w:rPr/>
        <w:tab/>
        <w:t>1.1. Графу 2 пункта 8, изложить в следующей редакции: «Амбулаторно-поликлиническая помощь (в том числе первичная медико-санитарная помощь. Медицинская помощь женщинам в период беременности, во время и после родов, специализированная медицинская помощь».</w:t>
      </w:r>
    </w:p>
    <w:p>
      <w:pPr>
        <w:pStyle w:val="Normal"/>
        <w:jc w:val="both"/>
        <w:rPr/>
      </w:pPr>
      <w:r>
        <w:rPr/>
        <w:tab/>
        <w:t>1.2. Графу 6 пункта 8 дополнить абзацем следующего содержания: «Направление беременных женщин на стационарное и санаторно-курортное лечение (по медицинским показателям) Подготовка беременных к родам, патронаж беременных. Консультирование по вопросам охраны репродуктивного здоровья».</w:t>
      </w:r>
    </w:p>
    <w:p>
      <w:pPr>
        <w:pStyle w:val="Normal"/>
        <w:jc w:val="both"/>
        <w:rPr/>
      </w:pPr>
      <w:r>
        <w:rPr/>
        <w:tab/>
        <w:t>1.3. Графу 2 пункта 9, изложить в следующей редакции: «Стационарная медицинская помощь (в том числе первичная медико-санитарная помощь, медицинская помощь женщинам в период беременности, во время и после родов, специализированная медицинская помощь)».</w:t>
      </w:r>
    </w:p>
    <w:p>
      <w:pPr>
        <w:pStyle w:val="Normal"/>
        <w:jc w:val="both"/>
        <w:rPr/>
      </w:pPr>
      <w:r>
        <w:rPr/>
        <w:tab/>
        <w:t>1.4. Графу 6 пункта 9 дополнить абзацем следующего содержания: «Осмотр пациента. Постановка предварительного диагноза, составление плана обследования и лечения, режима. Постановка клинического диагноза, решение вопроса о трудоспособности. Оформление медицинской документации. Предоставление необходимой информации о состоянии здоровья и разъяснение порядка проведения лечебно-диагностических и профилактических мероприятий».</w:t>
      </w:r>
    </w:p>
    <w:p>
      <w:pPr>
        <w:pStyle w:val="Normal"/>
        <w:jc w:val="both"/>
        <w:rPr/>
      </w:pPr>
      <w:r>
        <w:rPr/>
        <w:tab/>
        <w:t>1.5. Пункты 11,13, 14, 15 исключить.</w:t>
      </w:r>
    </w:p>
    <w:p>
      <w:pPr>
        <w:pStyle w:val="Normal"/>
        <w:jc w:val="both"/>
        <w:rPr/>
      </w:pPr>
      <w:r>
        <w:rPr/>
        <w:tab/>
        <w:t>1.6. Дополнить Реестр пунктами 11, 13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бнародовать настоящее постановление в районном муниципаль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 А.Фом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со дня его обнародов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Исполняющий обязанности</w:t>
      </w:r>
    </w:p>
    <w:p>
      <w:pPr>
        <w:pStyle w:val="Normal"/>
        <w:spacing w:lineRule="exact" w:line="240"/>
        <w:rPr/>
      </w:pPr>
      <w:r>
        <w:rPr/>
        <w:t>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,</w:t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В.П. Конон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43180</wp:posOffset>
                </wp:positionV>
                <wp:extent cx="591375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4pt" to="4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Л.В. 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социального</w:t>
      </w:r>
    </w:p>
    <w:p>
      <w:pPr>
        <w:pStyle w:val="Normal"/>
        <w:spacing w:lineRule="exact" w:line="240"/>
        <w:rPr/>
      </w:pPr>
      <w:r>
        <w:rPr/>
        <w:t>развития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Н.Н. Ватол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ный врач МУЗ</w:t>
      </w:r>
    </w:p>
    <w:p>
      <w:pPr>
        <w:pStyle w:val="Normal"/>
        <w:spacing w:lineRule="exact" w:line="240"/>
        <w:rPr/>
      </w:pPr>
      <w:r>
        <w:rPr/>
        <w:t>«Ипатовская ЦРБ»                                                                         А.П. Лукашевич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</w:t>
      </w:r>
      <w:r>
        <w:rPr/>
        <w:t>Л.Г. Домовц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>1</w:t>
      </w:r>
    </w:p>
    <w:p>
      <w:pPr>
        <w:pStyle w:val="Normal"/>
        <w:spacing w:lineRule="exact" w:line="240"/>
        <w:rPr/>
      </w:pPr>
      <w:r>
        <w:rPr/>
        <w:t>Финансовое управление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Администрация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Фоменко Т. А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рг. отдел</w:t>
        <w:tab/>
        <w:tab/>
        <w:tab/>
        <w:tab/>
        <w:tab/>
        <w:tab/>
        <w:tab/>
        <w:tab/>
        <w:t>1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  <w:t>МУЗ «Ипатовская ЦРБ»</w:t>
        <w:tab/>
        <w:tab/>
        <w:tab/>
        <w:tab/>
        <w:tab/>
        <w:t>1</w:t>
      </w:r>
    </w:p>
    <w:p>
      <w:pPr>
        <w:pStyle w:val="Normal"/>
        <w:spacing w:lineRule="exact" w:line="240"/>
        <w:ind w:left="11328" w:hanging="0"/>
        <w:rPr/>
      </w:pPr>
      <w:r>
        <w:rPr/>
        <w:t>Приложение</w:t>
      </w:r>
    </w:p>
    <w:p>
      <w:pPr>
        <w:pStyle w:val="Normal"/>
        <w:spacing w:lineRule="exact" w:line="240"/>
        <w:ind w:left="9912" w:hanging="0"/>
        <w:rPr/>
      </w:pPr>
      <w:r>
        <w:rPr/>
      </w:r>
    </w:p>
    <w:p>
      <w:pPr>
        <w:pStyle w:val="Normal"/>
        <w:spacing w:lineRule="exact" w:line="240"/>
        <w:ind w:left="9912" w:hanging="0"/>
        <w:rPr/>
      </w:pPr>
      <w:r>
        <w:rPr/>
        <w:t>к постановлению администрации</w:t>
      </w:r>
    </w:p>
    <w:p>
      <w:pPr>
        <w:pStyle w:val="Normal"/>
        <w:spacing w:lineRule="exact" w:line="240"/>
        <w:ind w:left="9912" w:hanging="0"/>
        <w:rPr/>
      </w:pPr>
      <w:r>
        <w:rPr/>
        <w:t>Ипатовского муниципального</w:t>
      </w:r>
    </w:p>
    <w:p>
      <w:pPr>
        <w:pStyle w:val="Normal"/>
        <w:spacing w:lineRule="exact" w:line="240"/>
        <w:ind w:left="9912" w:hanging="0"/>
        <w:rPr/>
      </w:pPr>
      <w:r>
        <w:rPr/>
        <w:t>района Ставропольского края</w:t>
      </w:r>
    </w:p>
    <w:p>
      <w:pPr>
        <w:pStyle w:val="Normal"/>
        <w:spacing w:lineRule="exact" w:line="240"/>
        <w:ind w:left="9912" w:hanging="0"/>
        <w:rPr/>
      </w:pPr>
      <w:r>
        <w:rPr/>
        <w:t>от 23 ноября 2009 г. № 827</w:t>
      </w:r>
    </w:p>
    <w:p>
      <w:pPr>
        <w:pStyle w:val="Normal"/>
        <w:rPr/>
      </w:pPr>
      <w:r>
        <w:rPr/>
      </w:r>
    </w:p>
    <w:tbl>
      <w:tblPr>
        <w:tblW w:w="1582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60"/>
        <w:gridCol w:w="960"/>
        <w:gridCol w:w="1080"/>
        <w:gridCol w:w="1517"/>
        <w:gridCol w:w="2669"/>
        <w:gridCol w:w="1260"/>
        <w:gridCol w:w="1620"/>
        <w:gridCol w:w="2700"/>
        <w:gridCol w:w="1980"/>
      </w:tblGrid>
      <w:tr>
        <w:trPr>
          <w:tblHeader w:val="true"/>
          <w:trHeight w:val="11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рачебная 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>Средства бюджета Ипатовского муниципального района Ставропольского кр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пациента. Постановка предварительного диагноза, составление плана обследования и лечения. Оформление медицинской докумен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еобходимой информации о состоянии здоровья и разъяснение порядка проведения лечебно-диагностических и профилактических мероприятий. Организация соответствующих профилактических и санитарно-гигиенических мероприятий. Направление на стационарное лечение (по медицинским показаниям). Выписка рецептов. Содержание больных в помещениях фельдшерско-акушерского пункта (обеспечение помещение, коммунальными услугами, обеспечение безопас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Ипатовская централь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ие Ипатовского муниципального района Ставропо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 Конституция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Федеральный Закон от 06 октября 2003 № 131-ФЗ "Об общих принципах организации местного самоуправления в Российской Федерации" ст. 15 п.1 пп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Основы законодательства Российской Федерации "Об охране здоровья граждан" от 22 июля 1993 № 5487-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Закон Российской Федерации от 28 июня 1991г. № 1499-1 "О медицинском страховании граждан в Российской Федерации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 Постановление Правительства Ставропольского края от 05 марта 2009г № 67п "Об утверждении Территориальной программы государственных гарантий оказания гражданам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казания на территории Ипатовского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</w:t>
            </w:r>
          </w:p>
        </w:tc>
      </w:tr>
      <w:tr>
        <w:trPr>
          <w:trHeight w:val="98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ие беременных женщин на стационарное и санаторно-курортное лечение (по медицинским показаниям). Подготовка беременных к родам Патронаж беременных; консультирование по вопросам охраны репродуктивного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ции на территории Ставропольского края бесплатной медицинской помощи на 2009 год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. Решение Совета Ипатовского муниципального района Ставропольского края от 17 октября 2008г. № 108 "Об утверждении Положения о порядке предоставления платных медицинских услуг населению муниципальным учреждением здравоохранения "Ипатовская центральная районная больниц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официальных физкультурно-оздоровительных и спортивно-массовых мероприятий, организация участия спортсменов и команд Ипатовского муниципального района в краевых, региональных, российских и международных соревнова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мероприятие,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ая команда или деле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Ипатовского муниципального района Ставропольского кра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 бюджета Ставропольского кр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оординация взаимодействия администрации муниципального района с администрациями муниципальных поселений района, физкультурно-спортивными объединениями по вопросам развития физической культуры и спорта. Разработка и реализация мероприятий, предусмотренных ежегодным календарным планом спортивных и туристских мероприятий, проводимых администрацией Ипатовского муниципального района Ставропольского края, районной целевой программой «Экономическое и социальное развитие Ипатовского муниципального района Ставропольского края на 2008-2010 годы», ведомственной целевой программой «Развитие массовой физической культуры и спорта в Ипатовском муниципальном районе Ставропольского края на 2010 – 2012 годы». Популяризация занятий физической культурой и спортом. Пропаганда здорового образа жизни. Выявление сильнейших спортсменов и команд рай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оциального развития администрации Ипатовского муниципального района Ставропо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патовского муниципального района Ставропольского края, спортивные организации, клубы члены команд и делегаций района, спортсмены – победители районных этапов сорев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Федеральный закон от 06 октября 2003 № 131-ФЗ «Об общих принципах организации местного самоуправления в РФ», ст. 15, п 1, пп 2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Федеральный закон от 04 декабря 2007г. №329-ФЗ «О физической культуре и спорте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Решение Совета Ипатовского муниципального района Ставропольского края от 22 мая 2007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9 «О районной целевой программе «Экономическое и социальное развитие Ипатовского муниципального района Ставропольского края на 2008-2010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 Ведомственная целевая программа «Развитие массовой физической культуры и спорта в Ипатовском муниципальном районе Ставропольского края на 2010 – 2012 годы», утвержденная постановлением администрации Ипатовского муниципального района Ставропольского края от 24 августа 2009 года № 55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ожения и регламенты проведения официальных соревнований чемпионатов и первенств Ставропольского кр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оздоровительных и спортивных мероприятий муниципального района</w:t>
            </w:r>
          </w:p>
        </w:tc>
      </w:tr>
      <w:tr>
        <w:trPr>
          <w:trHeight w:val="102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ация досуга населения. Совершенствование функциональных возможностей спортсменов района. Проведение спортивных мероприятий с инвалид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звитие детско-юношеского спорта, физкультуры и спорта по месту житель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звитие волевых качеств спортсменов района. Организационное, кадровое и материально-техническое обеспечение участия в мероприятиях краевого уровня и федерального уровня, согласно календарного плана спортивно-массовых и туристских мероприятий Комитета Ставропольского края по физической культуре и спорту, в мероприятиях ведомственной целевой программы «Развитие массовой физической культуры и спорта в Ипатовском муниципальном районе Ставропольском крае на 2010 - 2012 годы», мероприятиях районной целевой программы «Экономическое и социальное развитие Ипатовского муниципального района Ставропольского края на 2008-2010 годы»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80150</wp:posOffset>
                      </wp:positionV>
                      <wp:extent cx="35312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94.5pt" to="272.6pt,49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Мероприятиях ежегодного календарного плана спортивных и туристских мероприятий, проводимых администрацией Ипатовского муниципального района Ставропольского кр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9:00Z</dcterms:created>
  <dc:creator>114</dc:creator>
  <dc:description/>
  <cp:keywords/>
  <dc:language>en-US</dc:language>
  <cp:lastModifiedBy>114</cp:lastModifiedBy>
  <cp:lastPrinted>2009-11-26T17:03:00Z</cp:lastPrinted>
  <dcterms:modified xsi:type="dcterms:W3CDTF">2010-03-12T11:56:00Z</dcterms:modified>
  <cp:revision>6</cp:revision>
  <dc:subject/>
  <dc:title>О внесении изменений в Реестр (перечень) муниципальных услуг Ипатовско-го муниципального района Ставропольского края, по которым должен произ-водиться учет потребности в их предоставлении, утвержденный постановле-нием администрации Ипатовского муниципаль</dc:title>
</cp:coreProperties>
</file>