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5 августа 2009 г. N 5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ОПРЕДЕЛЕНИЯ РАЗМЕРА АРЕНДНОЙ ПЛАТЫ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ПОРЯДКА, УСЛОВИЙ И СРОКОВ ВНЕСЕНИЯ АРЕНДНОЙ ПЛА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ИСПОЛЬЗОВАНИЕ ЗЕМЕЛЬНЫХ УЧАСТКОВ, НАХОДЯЩИХ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ОБСТВЕННОСТИ 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 совет Ипатовского муниципального района Ставропольского кра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размера арендной платы, а также порядок, условия и сроки внесения арендной платы за использование земельных участков, находящихся в собственности Ипатовского муниципального района Ставропольского края,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"Степные зор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Ипатовского муниципального района Ставропольского края по аграрной политике, земельным отношениям и эколог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.Ф.ГАЛЕН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Ипатов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 августа 2009 г. N 5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РАЗМЕРА АРЕНДНОЙ ПЛАТЫ, А ТАКЖЕ ПОРЯДК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ИЙ И СРОКОВ ВНЕСЕНИЯ АРЕНДНОЙ ПЛАТЫ ЗА ИСПОЛЬЗ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, НАХОДЯЩИХСЯ В СОБСТВЕН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 СТАВРОПОЛЬСКОГО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рядок определения размера арендной платы, а также порядка, условий и сроков внесения арендной платы за использование земельных участков, находящихся в собственности Ипатовского муниципального района Ставропольского края (далее - Порядок), разработан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рендная плата за использование земельных участков, находящихся в собственности Ипатовского муниципального района Ставропольского края (далее - арендная плата за земельный участок), устанавливается за земельный участок в целом в виде определенных в твердой сумме платежей, вносимых периодичес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рендная плата за земельный участок определяется путем умножения базового размера арендной платы на площадь земельного участка, за исключением случаев, установленных пунктом 11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счет арендной платы за земельный участок является обязательным приложением к договору аре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несение арендной платы за земельный участок осуществляется равными долями ежеквартально. Сроки внесения арендной платы за земельный участок указываются в договоре аре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ересмотр арендной платы за земельный участок осуществляется в установленном порядке в связи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м уровня инфляции - ежегодно путем умножения размера арендной платы за земельный участок на индекс инфляции, устанавливаемый федеральным законом о федеральном бюджете на соответствующи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оценкой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м базового размера арендной п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водом земельного участка из одной категории в другу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Базовые размеры арендной платы за земельные участки в составе земель сельскохозяйственного назначения устанавливаются в процентах от кадастровой стоимости квадратного метра земельного участ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идам сельскохозяйственных угод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гарная пашня - 2,5 процент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ошаемая пашня - 3,2 процент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е насаждения - 0,7 процент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лежи - 0,6 процент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тбища - 0,2 процент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нокосы - 0,4 процент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ельскохозяйственные угодья - 1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Базовый размер арендной платы за земельные участки в составе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равен 4,0 процентам от кадастровой стоимости квадратного метра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Базовые размеры арендной платы за земельные участки в составе земель населенных пунктов устанавливаются по видам функционального использования и по видам разрешенного использования в процентах от кадастровой стоимости квадратного метра земельного участка в соответствии с приложениями 1,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Базовый размер арендной платы принимается равным ставке земельного налога за земельные участ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ые автомобильными дорогами, их конструктивными элементами и дорожными сооруж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ые внутрихозяйственными дорогами и защитными лесными насаждениями (лесополосам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ные для ведения сельскохозяйственного производства на период проведения мероприятий по рекультивации и восстановлению плодородного сло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ые для ведения личного подсобного хозяй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ые физическим лицам, впервые организующим крестьянское (фермерское) хозяйство, и применяется в течение 5 лет с момента предоставления им земельного участка в арен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 переоформлении юридическими лицами права постоянного (бессрочного) пользования земельными участками на право аренды земельных участков арендная плата устанавливается в размер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,0 процента кадастровой стоимости арендуемых земельных участ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3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5 процента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Если на стороне арендатора земельного участка выступают несколько лиц, являющихся правообладателями помещений в зданиях, строениях, сооружениях, расположенных на неделимом земельном участке, арендная плата рассчитывается для каждого из них пропорционально размеру принадлежащей ему доли в праве на указанные объекты недвижимого имущества, если иное не установлено договором о порядке пользо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Действие настоящего Порядка не распространяется на случаи приобретения права на заключение договора аренды земельного участка на торгах (конкурсах, аукционах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размера арендной платы, а такж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рядка, условий и сроков внесения арендной плат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 использование земельных участков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ходящихся в собственности Ипат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АЗОВЫЕ РАЗМЕ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РЕНДНОЙ ПЛАТЫ ЗА ЗЕМЕЛЬНЫЕ УЧАСТКИ В СОСТАВЕ ЗЕМЕЛ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СЕЛЕННОГО ПУНКТА Г. ИПАТОВО ИПАТ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432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функционального      </w:t>
              <w:br/>
              <w:t xml:space="preserve">использования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разрешенного использов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 </w:t>
              <w:br/>
              <w:t xml:space="preserve">размер, %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домами многоэтажной и</w:t>
              <w:br/>
              <w:t xml:space="preserve">повышенной этажности застройки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домами   </w:t>
              <w:br/>
              <w:t xml:space="preserve">многоэтажной и повышенной      </w:t>
              <w:br/>
              <w:t xml:space="preserve">этажности застройк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мере </w:t>
              <w:br/>
              <w:t xml:space="preserve">ставки  </w:t>
              <w:br/>
              <w:t>земельного</w:t>
              <w:br/>
              <w:t xml:space="preserve">налог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домами индивидуальной</w:t>
              <w:br/>
              <w:t xml:space="preserve">жилой застройки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домами   </w:t>
              <w:br/>
              <w:t xml:space="preserve">индивидуальной жилой застрой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мере </w:t>
              <w:br/>
              <w:t xml:space="preserve">ставки  </w:t>
              <w:br/>
              <w:t>земельного</w:t>
              <w:br/>
              <w:t xml:space="preserve">налог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дачных садоводческих     </w:t>
              <w:br/>
              <w:t xml:space="preserve">объединений граждан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дачных и     </w:t>
              <w:br/>
              <w:t xml:space="preserve">садоводческих объединений      </w:t>
              <w:br/>
              <w:t xml:space="preserve">граждан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мере </w:t>
              <w:br/>
              <w:t xml:space="preserve">ставки  </w:t>
              <w:br/>
              <w:t>земельного</w:t>
              <w:br/>
              <w:t xml:space="preserve">налог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гаражей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гаражам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мере </w:t>
              <w:br/>
              <w:t xml:space="preserve">ставки  </w:t>
              <w:br/>
              <w:t>земельного</w:t>
              <w:br/>
              <w:t xml:space="preserve">налог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общего       </w:t>
              <w:br/>
              <w:t xml:space="preserve">пользования в составе гаражных </w:t>
              <w:br/>
              <w:t xml:space="preserve">и гаражно-строительных         </w:t>
              <w:br/>
              <w:t xml:space="preserve">кооперативов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мере </w:t>
              <w:br/>
              <w:t xml:space="preserve">ставки  </w:t>
              <w:br/>
              <w:t>земельного</w:t>
              <w:br/>
              <w:t xml:space="preserve">налог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од объектами торговли,  </w:t>
              <w:br/>
              <w:t>общественного питания, бытового</w:t>
              <w:br/>
              <w:t xml:space="preserve">обслуживания, автозаправочными </w:t>
              <w:br/>
              <w:t xml:space="preserve">и газонаполнительными          </w:t>
              <w:br/>
              <w:t xml:space="preserve">станциями, предприятиями       </w:t>
              <w:br/>
              <w:t xml:space="preserve">автосервиса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под объектами</w:t>
              <w:br/>
              <w:t xml:space="preserve">торговли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под объектами</w:t>
              <w:br/>
              <w:t xml:space="preserve">общественного питания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под объектами</w:t>
              <w:br/>
              <w:t xml:space="preserve">бытового обслуживания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         </w:t>
              <w:br/>
              <w:t xml:space="preserve">автостоянкам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         </w:t>
              <w:br/>
              <w:t xml:space="preserve">автозаправочнымии              </w:t>
              <w:br/>
              <w:t xml:space="preserve">газонаполнительными станциям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            </w:t>
              <w:br/>
              <w:t>предоставленные для организации</w:t>
              <w:br/>
              <w:t xml:space="preserve">дискотек, ночных клуб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         </w:t>
              <w:br/>
              <w:t xml:space="preserve">предприятиями автосервис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,0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учреждений и организаций </w:t>
              <w:br/>
              <w:t xml:space="preserve">народного образования, земли   </w:t>
              <w:br/>
              <w:t>под объектами здравоохранения и</w:t>
              <w:br/>
              <w:t xml:space="preserve">социального обеспечения,       </w:t>
              <w:br/>
              <w:t xml:space="preserve">физической культуры и спорта,  </w:t>
              <w:br/>
              <w:t xml:space="preserve">культуры и искусства,          </w:t>
              <w:br/>
              <w:t xml:space="preserve">религиозными объектами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учреждений и </w:t>
              <w:br/>
              <w:t xml:space="preserve">организаций народного          </w:t>
              <w:br/>
              <w:t xml:space="preserve">образования, земли под         </w:t>
              <w:br/>
              <w:t xml:space="preserve">объектами здравоохранения и    </w:t>
              <w:br/>
              <w:t xml:space="preserve">социального обеспечения,       </w:t>
              <w:br/>
              <w:t xml:space="preserve">физической культуры и спорта,  </w:t>
              <w:br/>
              <w:t xml:space="preserve">культуры и искусства,          </w:t>
              <w:br/>
              <w:t xml:space="preserve">религиозными объектам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од промышленными        </w:t>
              <w:br/>
              <w:t xml:space="preserve">объектами, объектами           </w:t>
              <w:br/>
              <w:t xml:space="preserve">коммунального хозяйства,       </w:t>
              <w:br/>
              <w:t xml:space="preserve">объектами                      </w:t>
              <w:br/>
              <w:t xml:space="preserve">материально-технического,      </w:t>
              <w:br/>
              <w:t xml:space="preserve">продовольственного снабжения,  </w:t>
              <w:br/>
              <w:t xml:space="preserve">сбыта и заготовок, под         </w:t>
              <w:br/>
              <w:t xml:space="preserve">объектами транспорта (за       </w:t>
              <w:br/>
              <w:t xml:space="preserve">исключением земельных участков </w:t>
              <w:br/>
              <w:t xml:space="preserve">под автозаправочными и         </w:t>
              <w:br/>
              <w:t xml:space="preserve">газонаполнительными станциями, </w:t>
              <w:br/>
              <w:t xml:space="preserve">предприятиями автосервиса,     </w:t>
              <w:br/>
              <w:t xml:space="preserve">гаражей и автостоянок), под    </w:t>
              <w:br/>
              <w:t xml:space="preserve">объектами связи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од промышленными        </w:t>
              <w:br/>
              <w:t xml:space="preserve">объектами, объектами           </w:t>
              <w:br/>
              <w:t xml:space="preserve">материально-технического,      </w:t>
              <w:br/>
              <w:t xml:space="preserve">продовольственного снабжения,  </w:t>
              <w:br/>
              <w:t xml:space="preserve">сбыта и заготовок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отделений    </w:t>
              <w:br/>
              <w:t xml:space="preserve">связи, АТС, электросвязи,      </w:t>
              <w:br/>
              <w:t xml:space="preserve">мобильной и сотовой связ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редприятий, </w:t>
              <w:br/>
              <w:t xml:space="preserve">осуществляющих регулярные      </w:t>
              <w:br/>
              <w:t xml:space="preserve">перевозки пассажиров на        </w:t>
              <w:br/>
              <w:t xml:space="preserve">электротранспорте и автобусах, </w:t>
              <w:br/>
              <w:t xml:space="preserve">за исключением автобусов особо </w:t>
              <w:br/>
              <w:t xml:space="preserve">малой вместимост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под объектами</w:t>
              <w:br/>
              <w:t xml:space="preserve">транспорта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под объектами</w:t>
              <w:br/>
              <w:t xml:space="preserve">коммунального хозяйств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од                      </w:t>
              <w:br/>
              <w:t>административно-управленческими</w:t>
              <w:br/>
              <w:t xml:space="preserve">и общественными объектами,     </w:t>
              <w:br/>
              <w:t>земли предприятий, организаций,</w:t>
              <w:br/>
              <w:t xml:space="preserve">учреждений финансирования,     </w:t>
              <w:br/>
              <w:t xml:space="preserve">кредитования, страхования и    </w:t>
              <w:br/>
              <w:t xml:space="preserve">пенсионного обеспечения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         </w:t>
              <w:br/>
              <w:t>административно-управленческими</w:t>
              <w:br/>
              <w:t xml:space="preserve">и общественными объектам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редприятий, </w:t>
              <w:br/>
              <w:t xml:space="preserve">организаций, учреждений        </w:t>
              <w:br/>
              <w:t xml:space="preserve">финансирования и кредитования, </w:t>
              <w:br/>
              <w:t xml:space="preserve">в том числе банки, ломбарды,   </w:t>
              <w:br/>
              <w:t xml:space="preserve">финансовые компани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од военными объектами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военными </w:t>
              <w:br/>
              <w:t xml:space="preserve">объектам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зданиями (строениями)</w:t>
              <w:br/>
              <w:t xml:space="preserve">рекреации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зданиями </w:t>
              <w:br/>
              <w:t>(строениями) оздоровительного и</w:t>
              <w:br/>
              <w:t xml:space="preserve">рекреационного назначен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сельскохозяйственными</w:t>
              <w:br/>
              <w:t xml:space="preserve">зданиями (строениями) и        </w:t>
              <w:br/>
              <w:t xml:space="preserve">сельскохозяйственные угодья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             </w:t>
              <w:br/>
              <w:t xml:space="preserve">сельскохозяйственного          </w:t>
              <w:br/>
              <w:t xml:space="preserve">использования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од лесами в поселениях  </w:t>
              <w:br/>
              <w:t xml:space="preserve">(в том числе городскими        </w:t>
              <w:br/>
              <w:t xml:space="preserve">лесами), под                   </w:t>
              <w:br/>
              <w:t xml:space="preserve">древесно-кустарниковой         </w:t>
              <w:br/>
              <w:t xml:space="preserve">растительностью, не входящей в </w:t>
              <w:br/>
              <w:t xml:space="preserve">лесной фонд (в том числе       </w:t>
              <w:br/>
              <w:t>лесопарками, парками, скверами,</w:t>
              <w:br/>
              <w:t xml:space="preserve">бульварами)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лесами в </w:t>
              <w:br/>
              <w:t xml:space="preserve">поселениях (в том числе        </w:t>
              <w:br/>
              <w:t xml:space="preserve">городскими лесами), под        </w:t>
              <w:br/>
              <w:t xml:space="preserve">древесно-кустарниковой         </w:t>
              <w:br/>
              <w:t xml:space="preserve">растительностью, не входящей в </w:t>
              <w:br/>
              <w:t xml:space="preserve">лесной фонд (в том числе       </w:t>
              <w:br/>
              <w:t>лесопарками, парками, скверами,</w:t>
              <w:br/>
              <w:t xml:space="preserve">бульварами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обособленными водными</w:t>
              <w:br/>
              <w:t xml:space="preserve">объектами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         </w:t>
              <w:br/>
              <w:t>обособленными водными объекта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земли населенных пунктов</w:t>
              <w:br/>
              <w:t xml:space="preserve">(в том числе геонимы в         </w:t>
              <w:br/>
              <w:t xml:space="preserve">населенных пунктах и           </w:t>
              <w:br/>
              <w:t xml:space="preserve">земли-резерв)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земельные участки       </w:t>
              <w:br/>
              <w:t>населенных пунктов (в том числе</w:t>
              <w:br/>
              <w:t xml:space="preserve">геонимы в населенных пунктах и </w:t>
              <w:br/>
              <w:t xml:space="preserve">земли-резерв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размера арендной платы, а такж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рядка, условий и сроков внесения арендной плат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 использование земельных участков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ходящихся в собственности Ипат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АЗОВЫЕ РАЗМЕ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РЕНДНОЙ ПЛАТЫ ЗА ЗЕМЕЛЬНЫЕ УЧАСТКИ В СОСТАВЕ ЗЕМЕЛ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СЕЛЕННЫХ ПУНКТОВ ИПАТОВСКОГО РАЙОНА СТАВРОПОЛЬСКОГО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432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функционального      </w:t>
              <w:br/>
              <w:t xml:space="preserve">использования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разрешенного использов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 </w:t>
              <w:br/>
              <w:t xml:space="preserve">размер, %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домами многоэтажной и</w:t>
              <w:br/>
              <w:t xml:space="preserve">повышенной этажности застройки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домами   </w:t>
              <w:br/>
              <w:t xml:space="preserve">многоэтажной и повышенной      </w:t>
              <w:br/>
              <w:t xml:space="preserve">этажности застройк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мере </w:t>
              <w:br/>
              <w:t xml:space="preserve">ставки  </w:t>
              <w:br/>
              <w:t>земельного</w:t>
              <w:br/>
              <w:t xml:space="preserve">налог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домами индивидуальной</w:t>
              <w:br/>
              <w:t xml:space="preserve">жилой застройки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домами   </w:t>
              <w:br/>
              <w:t xml:space="preserve">индивидуальной жилой застрой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мере </w:t>
              <w:br/>
              <w:t xml:space="preserve">ставки  </w:t>
              <w:br/>
              <w:t>земельного</w:t>
              <w:br/>
              <w:t xml:space="preserve">налог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дачных садоводческих     </w:t>
              <w:br/>
              <w:t xml:space="preserve">объединений граждан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дачных и     </w:t>
              <w:br/>
              <w:t xml:space="preserve">садоводческих объединений      </w:t>
              <w:br/>
              <w:t xml:space="preserve">граждан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мере </w:t>
              <w:br/>
              <w:t xml:space="preserve">ставки  </w:t>
              <w:br/>
              <w:t>земельного</w:t>
              <w:br/>
              <w:t xml:space="preserve">налог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гаражей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гаражам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мере </w:t>
              <w:br/>
              <w:t xml:space="preserve">ставки  </w:t>
              <w:br/>
              <w:t>земельного</w:t>
              <w:br/>
              <w:t xml:space="preserve">налог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общего       </w:t>
              <w:br/>
              <w:t xml:space="preserve">пользования в составе гаражных </w:t>
              <w:br/>
              <w:t xml:space="preserve">и гаражно-строительных         </w:t>
              <w:br/>
              <w:t xml:space="preserve">кооперативов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мере </w:t>
              <w:br/>
              <w:t xml:space="preserve">ставки  </w:t>
              <w:br/>
              <w:t>земельного</w:t>
              <w:br/>
              <w:t xml:space="preserve">налог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од объектами торговли,  </w:t>
              <w:br/>
              <w:t>общественного питания, бытового</w:t>
              <w:br/>
              <w:t xml:space="preserve">обслуживания, автозаправочными </w:t>
              <w:br/>
              <w:t xml:space="preserve">и газонаполнительными          </w:t>
              <w:br/>
              <w:t xml:space="preserve">станциями, предприятиями       </w:t>
              <w:br/>
              <w:t xml:space="preserve">автосервиса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под объектами</w:t>
              <w:br/>
              <w:t xml:space="preserve">торговли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под объектами</w:t>
              <w:br/>
              <w:t xml:space="preserve">общественного питания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под объектами</w:t>
              <w:br/>
              <w:t xml:space="preserve">бытового обслуживания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         </w:t>
              <w:br/>
              <w:t xml:space="preserve">автостоянкам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         </w:t>
              <w:br/>
              <w:t xml:space="preserve">автозаправочнымии              </w:t>
              <w:br/>
              <w:t xml:space="preserve">газонаполнительными станциям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            </w:t>
              <w:br/>
              <w:t>предоставленные для организации</w:t>
              <w:br/>
              <w:t xml:space="preserve">дискотек, ночных клуб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         </w:t>
              <w:br/>
              <w:t xml:space="preserve">предприятиями автосервис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учреждений и организаций </w:t>
              <w:br/>
              <w:t xml:space="preserve">народного образования, земли   </w:t>
              <w:br/>
              <w:t>под объектами здравоохранения и</w:t>
              <w:br/>
              <w:t xml:space="preserve">социального обеспечения,       </w:t>
              <w:br/>
              <w:t xml:space="preserve">физической культуры и спорта,  </w:t>
              <w:br/>
              <w:t xml:space="preserve">культуры и искусства,          </w:t>
              <w:br/>
              <w:t xml:space="preserve">религиозными объектами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учреждений и </w:t>
              <w:br/>
              <w:t xml:space="preserve">организаций народного          </w:t>
              <w:br/>
              <w:t xml:space="preserve">образования, земли под         </w:t>
              <w:br/>
              <w:t xml:space="preserve">объектами здравоохранения и    </w:t>
              <w:br/>
              <w:t xml:space="preserve">социального обеспечения,       </w:t>
              <w:br/>
              <w:t xml:space="preserve">физической культуры и спорта,  </w:t>
              <w:br/>
              <w:t xml:space="preserve">культуры и искусства,          </w:t>
              <w:br/>
              <w:t xml:space="preserve">религиозными объектам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од промышленными        </w:t>
              <w:br/>
              <w:t xml:space="preserve">объектами, объектами           </w:t>
              <w:br/>
              <w:t xml:space="preserve">коммунального хозяйства,       </w:t>
              <w:br/>
              <w:t xml:space="preserve">объектами                      </w:t>
              <w:br/>
              <w:t xml:space="preserve">материально-технического,      </w:t>
              <w:br/>
              <w:t xml:space="preserve">продовольственного снабжения,  </w:t>
              <w:br/>
              <w:t xml:space="preserve">сбыта и заготовок, под         </w:t>
              <w:br/>
              <w:t xml:space="preserve">объектами транспорта (за       </w:t>
              <w:br/>
              <w:t xml:space="preserve">исключением земельных участков </w:t>
              <w:br/>
              <w:t xml:space="preserve">под автозаправочными и         </w:t>
              <w:br/>
              <w:t xml:space="preserve">газонаполнительными станциями, </w:t>
              <w:br/>
              <w:t xml:space="preserve">предприятиями автосервиса,     </w:t>
              <w:br/>
              <w:t xml:space="preserve">гаражей и автостоянок), под    </w:t>
              <w:br/>
              <w:t xml:space="preserve">объектами связи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од промышленными        </w:t>
              <w:br/>
              <w:t xml:space="preserve">объектами, объектами           </w:t>
              <w:br/>
              <w:t xml:space="preserve">материально-технического,      </w:t>
              <w:br/>
              <w:t xml:space="preserve">продовольственного снабжения,  </w:t>
              <w:br/>
              <w:t xml:space="preserve">сбыта и заготовок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отделений    </w:t>
              <w:br/>
              <w:t xml:space="preserve">связи, АТС, электросвязи,      </w:t>
              <w:br/>
              <w:t xml:space="preserve">мобильной и сотовой связ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редприятий, </w:t>
              <w:br/>
              <w:t xml:space="preserve">осуществляющих регулярные      </w:t>
              <w:br/>
              <w:t xml:space="preserve">перевозки пассажиров на        </w:t>
              <w:br/>
              <w:t xml:space="preserve">электротранспорте и автобусах, </w:t>
              <w:br/>
              <w:t xml:space="preserve">за исключением автобусов особо </w:t>
              <w:br/>
              <w:t xml:space="preserve">малой вместимост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под объектами</w:t>
              <w:br/>
              <w:t xml:space="preserve">транспорта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под объектами</w:t>
              <w:br/>
              <w:t xml:space="preserve">коммунального хозяйств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од                      </w:t>
              <w:br/>
              <w:t>административно-управленческими</w:t>
              <w:br/>
              <w:t xml:space="preserve">и общественными объектами,     </w:t>
              <w:br/>
              <w:t>земли предприятий, организаций,</w:t>
              <w:br/>
              <w:t xml:space="preserve">учреждений финансирования,     </w:t>
              <w:br/>
              <w:t xml:space="preserve">кредитования, страхования и    </w:t>
              <w:br/>
              <w:t xml:space="preserve">пенсионного обеспечения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         </w:t>
              <w:br/>
              <w:t>административно-управленческими</w:t>
              <w:br/>
              <w:t xml:space="preserve">и общественными объектам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редприятий, </w:t>
              <w:br/>
              <w:t xml:space="preserve">организаций, учреждений        </w:t>
              <w:br/>
              <w:t xml:space="preserve">финансирования и кредитования, </w:t>
              <w:br/>
              <w:t xml:space="preserve">в том числе банки, ломбарды,   </w:t>
              <w:br/>
              <w:t xml:space="preserve">финансовые компани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од военными объектами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военными </w:t>
              <w:br/>
              <w:t xml:space="preserve">объектам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зданиями (строениями)</w:t>
              <w:br/>
              <w:t xml:space="preserve">рекреации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зданиями </w:t>
              <w:br/>
              <w:t>(строениями) оздоровительного и</w:t>
              <w:br/>
              <w:t xml:space="preserve">рекреационного назначен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сельскохозяйственными</w:t>
              <w:br/>
              <w:t xml:space="preserve">зданиями (строениями) и        </w:t>
              <w:br/>
              <w:t xml:space="preserve">сельскохозяйственные угодья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             </w:t>
              <w:br/>
              <w:t xml:space="preserve">сельскохозяйственного          </w:t>
              <w:br/>
              <w:t xml:space="preserve">использования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од лесами в поселениях  </w:t>
              <w:br/>
              <w:t xml:space="preserve">(в том числе городскими        </w:t>
              <w:br/>
              <w:t xml:space="preserve">лесами), под                   </w:t>
              <w:br/>
              <w:t xml:space="preserve">древесно-кустарниковой         </w:t>
              <w:br/>
              <w:t xml:space="preserve">растительностью, не входящей в </w:t>
              <w:br/>
              <w:t xml:space="preserve">лесной фонд (в том числе       </w:t>
              <w:br/>
              <w:t>лесопарками, парками, скверами,</w:t>
              <w:br/>
              <w:t xml:space="preserve">бульварами)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лесами в </w:t>
              <w:br/>
              <w:t xml:space="preserve">поселениях (в том числе        </w:t>
              <w:br/>
              <w:t xml:space="preserve">городскими лесами), под        </w:t>
              <w:br/>
              <w:t xml:space="preserve">древесно-кустарниковой         </w:t>
              <w:br/>
              <w:t xml:space="preserve">растительностью, не входящей в </w:t>
              <w:br/>
              <w:t xml:space="preserve">лесной фонд (в том числе       </w:t>
              <w:br/>
              <w:t>лесопарками, парками, скверами,</w:t>
              <w:br/>
              <w:t xml:space="preserve">бульварами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д обособленными водными</w:t>
              <w:br/>
              <w:t xml:space="preserve">объектами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под          </w:t>
              <w:br/>
              <w:t>обособленными водными объекта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земли населенных пунктов</w:t>
              <w:br/>
              <w:t xml:space="preserve">(в том числе геонимы в         </w:t>
              <w:br/>
              <w:t xml:space="preserve">населенных пунктах и           </w:t>
              <w:br/>
              <w:t xml:space="preserve">земли-резерв)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земельные участки       </w:t>
              <w:br/>
              <w:t>населенных пунктов (в том числе</w:t>
              <w:br/>
              <w:t xml:space="preserve">геонимы в населенных пунктах и </w:t>
              <w:br/>
              <w:t xml:space="preserve">земли-резерв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25:00Z</dcterms:created>
  <dc:creator>Горославский</dc:creator>
  <dc:description/>
  <cp:keywords/>
  <dc:language>en-US</dc:language>
  <cp:lastModifiedBy>Горославский</cp:lastModifiedBy>
  <dcterms:modified xsi:type="dcterms:W3CDTF">2010-03-19T12:30:00Z</dcterms:modified>
  <cp:revision>2</cp:revision>
  <dc:subject/>
  <dc:title>СОВЕТ ИПАТОВСКОГО МУНИЦИПАЛЬНОГО РАЙОНА</dc:title>
</cp:coreProperties>
</file>