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ИПАТОВ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 января 2006 г.                              г. Ипатово                                           № 13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орядке </w:t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здания, реорганизации и ликвидации </w:t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нитарных предприятий  </w:t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муниципальных учреждений Ипатовского </w:t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Уставом Ипатовского муниципального района Ставропольского края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порядке создания, реорганизации и ликвидации муниципальных унитарных предприятий  и учреждений Ипатовского муниципального района Ставропольского края (далее - Положение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 Рекомендовать органам местного самоуправления городского и сельских поселений Ипатовского района Ставропольского края при разработке положений о порядке создания, реорганизации и ликвидации муниципальных унитарных предприятий и учреждений руководствоваться Положением, утвержденным настоящим решением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3. Признать утратившим силу решение совета Ипатовского муниципального района Ставропольского края от 9 августа 2005 года № 93 «Об утверждении Положения о порядке создания, реорганизации, ликвидации муниципальных образовательных учреждений Ипатовского муниципального района Ставропольского края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совета Ипатовского  муниципального   района    Ставропольского</w:t>
      </w:r>
    </w:p>
    <w:p>
      <w:pPr>
        <w:pStyle w:val="TextBody"/>
        <w:jc w:val="both"/>
        <w:rPr/>
      </w:pPr>
      <w:r>
        <w:rPr>
          <w:sz w:val="28"/>
          <w:szCs w:val="28"/>
        </w:rPr>
        <w:t>края по местному самоуправлению, контролю за деятельностью органов и должностных лиц местного самоуправле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муниципального 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         В.Ф. Галенин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/>
        <w:ind w:left="55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6331" w:leader="underscore"/>
          <w:tab w:val="left" w:pos="7474" w:leader="underscore"/>
        </w:tabs>
        <w:snapToGrid w:val="false"/>
        <w:spacing w:lineRule="exact" w:line="240"/>
        <w:ind w:left="5580" w:hanging="0"/>
        <w:jc w:val="both"/>
        <w:rPr>
          <w:szCs w:val="28"/>
        </w:rPr>
      </w:pPr>
      <w:r>
        <w:rPr>
          <w:szCs w:val="28"/>
        </w:rPr>
        <w:t>решением совета Ипат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6331" w:leader="underscore"/>
          <w:tab w:val="left" w:pos="7474" w:leader="underscore"/>
        </w:tabs>
        <w:snapToGrid w:val="false"/>
        <w:spacing w:lineRule="exact" w:line="240"/>
        <w:ind w:left="5580" w:hanging="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31" w:leader="underscore"/>
          <w:tab w:val="left" w:pos="7474" w:leader="underscore"/>
        </w:tabs>
        <w:snapToGrid w:val="false"/>
        <w:spacing w:lineRule="exact" w:line="240"/>
        <w:ind w:left="5580" w:hanging="0"/>
        <w:jc w:val="both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31" w:leader="underscore"/>
          <w:tab w:val="left" w:pos="7474" w:leader="underscore"/>
        </w:tabs>
        <w:snapToGrid w:val="false"/>
        <w:spacing w:lineRule="exact" w:line="240"/>
        <w:ind w:left="5580" w:hanging="0"/>
        <w:jc w:val="both"/>
        <w:rPr>
          <w:szCs w:val="28"/>
        </w:rPr>
      </w:pPr>
      <w:r>
        <w:rPr>
          <w:szCs w:val="28"/>
        </w:rPr>
        <w:t>от 31 января  2006 г.  № 13</w:t>
      </w:r>
    </w:p>
    <w:p>
      <w:pPr>
        <w:pStyle w:val="ConsNormal"/>
        <w:widowControl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exact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</w:t>
      </w:r>
    </w:p>
    <w:p>
      <w:pPr>
        <w:pStyle w:val="ConsTitle"/>
        <w:spacing w:lineRule="exact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Title"/>
        <w:spacing w:lineRule="exact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орядке создания, реорганизации и ликвидации</w:t>
      </w:r>
    </w:p>
    <w:p>
      <w:pPr>
        <w:pStyle w:val="ConsTitle"/>
        <w:spacing w:lineRule="exact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ых унитарных предприятий и учреждений Ипатовского </w:t>
      </w:r>
    </w:p>
    <w:p>
      <w:pPr>
        <w:pStyle w:val="Con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 района Ставропольского края</w:t>
      </w:r>
    </w:p>
    <w:p>
      <w:pPr>
        <w:pStyle w:val="Con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и законами «Об общих принципах организации местного самоуправления в Российской Федерации», «О государственных и муниципальных унитарных предприятиях», «О некоммерческих организациях», Уставом Ипатовского муниципального района Ставропольского края и регулирует порядок создания, реорганизации и ликвидации муниципальных унитарных предприятий и учреждений Ипатовского  муниципального района Ставропольского кра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униципальным унитарным предприятием признается коммерческая организация, не наделенная правом собственности на имущество, закрепленное за ней собственником. Имущество муниципального унитарного предприятия является неделимым и не может быть распределено по вкладам (долям, паям), в том числе между работниками унитарного предприятия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учреждением признается некоммерческая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полностью или частично этим собственник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мущество муниципального унитарного предприятия находится в муниципальной собственности и принадлежит ему на праве хозяйственного ведения. Имущество  муниципального учреждения находится в муниципальной собственности и принадлежит ему на праве оперативного управления. Имущество всех муниципальных унитарных предприятий и муниципальных учреждений является собственностью Ипатовского муниципального района Ставропольского края. От имени Ипатовского муниципального района Ставропольского края права собственника имущества муниципального унитарного предприятия и муниципального учреждения осуществляет администрация Ипатовского муниципального района Ставрополь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редителем муниципального унитарного предприятия или учреждения является администрация Ипатовского  муниципального района Ставропо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я, либо ее орган, уполномоченный решением совета Ипатовского муниципального района Ставропольского кра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 Муниципальное унитарное предприятие (далее – предприятие), отвечает по своим обязательствам всем принадлежащим ему имуществом и не несет ответственности по обязательствам собственника имущества. </w:t>
      </w:r>
      <w:r>
        <w:rPr>
          <w:rFonts w:cs="Times New Roman" w:ascii="Times New Roman" w:hAnsi="Times New Roman"/>
          <w:sz w:val="28"/>
          <w:szCs w:val="20"/>
        </w:rPr>
        <w:t>Муниципальное образование Ипатовский муниципальный район Ставропольского края  не несет ответственности по обязательствам предприятия, за исключением случаев, если несостоятельность (банкротство) такого предприятия вызвана собственником его имуще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униципальное учреждение (далее – учреждение) отвечает по своим обязательствам находящимися в его  распоряжении денежными средствами. При их недостаточности субсидиарную ответственность по обязательствам учреждения несет его собственник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едприятие должно иметь самостоятельный баланс, а учреждение – самостоятельный баланс или смет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8. Предприятие, учреждение вправе в установленном порядке открывать счета в банках на территории Российской Федерации и за ее преде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9. </w:t>
      </w:r>
      <w:r>
        <w:rPr/>
        <w:t>Унитарное предприятие должно иметь круглую печать, содержащую его полное фирменное наименование на русском языке и указание на место нахождения унитарного предприятия. Печать унитарного предприятия может содержать также его фирменное наименование на языках народов Российской Федерации и (или) иностранном язы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нитарное предприятие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0. Учреждение имеет печать с полным наименованием этого учреждения на русском язы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е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Предприятие должно иметь полное фирменное наименование и вправе иметь сокращенное фирменное наименование на русском языке. Предприятие вправе иметь также полное и (или) сокращенное фирменное наименование на языках народов Российской Федерации и (или) иностранном язы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ное фирменное наименование муниципального предприятия на русском языке должно содержать слова "муниципальное предприятие" и указание на собственника его имущества - муниципальное обра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рменное наименование унитарного предприятия на русском языке не может содержать иные отражающие его организационно-правовую форму термины, в том числе заимствованные из иностранных языков, если иное не предусмотрено федеральными закон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Учреждение имеет наименование, содержащее указание на ее организационно-правовую форму и характер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е, наименование которого зарегистрировано в установленном порядке, имеет исключительное право его ис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13.Место нахождения предприятия, учреждения определяется местом его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14. Наименование и место нахождения предприятия, учреждения указываются в его учредительных документах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е, 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. При этом ответственность за деятельность своих филиалов и представительств несет  создавшее их предприятие или учрежд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, реорганизация и ликвидация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и учреждений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приятия или учреждения могут быть созданы в результате их учреждения, а также в результате реорганизации существующих предприятий и учреждений. Учреждения создаются исходя из лимитов бюджетных ассигнований, предусмотренных бюджетом Ипатовского муниципального района Ставропольского края на эти цел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ешение о создании, реорганизации и ликвидации (кроме ликвидации по решению суда) предприятия или учреждения принимает совет Ипатовского муниципального района Ставропольского края </w:t>
      </w:r>
      <w:r>
        <w:rPr>
          <w:rFonts w:cs="Times New Roman" w:ascii="Times New Roman" w:hAnsi="Times New Roman"/>
          <w:sz w:val="28"/>
        </w:rPr>
        <w:t>по представлению главы администрации Ипат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Инициатором создания, реорганизации, ликвидации предприятий или учреждений могут выступать заместители главы  администрации Ипатовского муниципального района Ставропольского края, а также управления и отделы  администрации Ипатовского муниципального района Ставропольского края  со статусом юридического лица. 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(заявки) о создании, реорганизации и ликвидации предприятий или учреждений направляются инициатором на имя главы администрации Ипатовского муниципального района Ставропольского края для принятия им решения о внесении данного вопроса на рассмотрение совета Ипатовского муниципального района Ставропольского кра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устава вновь создаваемого (реорганизуемого) предприятия или учреждения подготавливается инициатором создания, реорганизации, предприятия или учрежде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ы предприятий и учреждений </w:t>
      </w:r>
      <w:r>
        <w:rPr>
          <w:rFonts w:cs="Times New Roman" w:ascii="Times New Roman" w:hAnsi="Times New Roman"/>
          <w:sz w:val="28"/>
          <w:szCs w:val="20"/>
        </w:rPr>
        <w:t>разрабатываются на основании примерного устава муниципального унитарного предприятия и примерного устава муниципального учреждения, утвержденных постановлением глав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Ипатовского муниципального района Ставропольского кра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явка на создание или реорганизацию предприятий или учреждений должна содержать следующие свед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здания (реорганизации) предприятия или учрежд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предприятия или учрежд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штатного расписания предприятия или учреждени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мущества, подлежащего передаче предприятию или учрежд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трудового договора с руководителем предприятия либо учреждени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атратах, необходимых для создания предприятия или учреждения, источниках и условиях финансирования их деятельност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Ипатовского муниципального района Ставропольского края о создании (реорганизации) предприятия или учрежд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2.5. Проект решения о создании (реорганизации) предприятия или учреждения должен быть согласован с отделом имущественных и земельных отношений администрации Ипатовского муниципального района Ставропольского края, ф</w:t>
      </w:r>
      <w:r>
        <w:rPr/>
        <w:t xml:space="preserve">инансовым управлением администрации Ипатовского муниципального района Ставропольского края, а также </w:t>
      </w:r>
      <w:r>
        <w:rPr>
          <w:szCs w:val="28"/>
        </w:rPr>
        <w:t>заместителем главы администрации Ипатовского муниципального района Ставропольского края,</w:t>
      </w:r>
      <w:r>
        <w:rPr/>
        <w:t xml:space="preserve"> курирующим соответствующую отрас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6. В случае принятия советом Ипатовского муниципального района Ставропольского края положительного решения о создании предприятия или учреждения глава администрации Ипатовского муниципального района Ставропольского края издает постановление, которое должно содержать следующее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ссылку на решение совета Ипатовского муниципального района Ставропольского края о создании (реорганизации) предприятия или учреждени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ведения о полном наименовании и месте нахождения предприятия или учрежд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ручение отделу имущественных и земельных отношений Ипатовского муниципального района Ставропольского края закрепить за  предприятием или учреждением на праве хозяйственного ведения или праве оперативного управления имущество, переданное по акту приема-передачи и (или) разделительному балансу, и включить предприятие или учреждение в реестр муниципальной собственности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ручение балансодержателю осуществить подготовку передаточного акта и (или) разделительного баланса и фактическую передачу имущества по акту приема-передачи, согласованному с отделом имущественных и земельных отношений администрации Ипатовского муниципального района Ставропольского края и утвержденному администрацией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7. Постановление главы администрации Ипатовского муниципального района Ставропольского края о создании предприятия или учреждения до его принятия (подписания) визируется в отделе имущественных и земельных отношений администрации Ипатовского муниципального района Ставропольского края, ф</w:t>
      </w:r>
      <w:r>
        <w:rPr/>
        <w:t xml:space="preserve">инансовом управлении администрации Ипатовского муниципального района Ставропольского края и отделе правового и  кадрового обеспечения </w:t>
      </w:r>
      <w:r>
        <w:rPr>
          <w:szCs w:val="28"/>
        </w:rPr>
        <w:t>администрации Ипатовского муниципального района Ставропольского края, а также заместителем главы администрации Ипатовского муниципального района Ставропольского края, курирующим соответствующую отрасл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8. Предприятие, учреждение подлежат государственной регистрации в органе, осуществляющим государственную регистрацию юридических лиц, в порядке, предусмотренном действующим законодательством Российской Федерации. Предприятие, учреждение считается созданным с момента его государственной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9. Руководители предприятий и учреждений обязаны в трехдневный срок после получения свидетельства о внесении записи в Единый государственный реестр юридических лиц, представить в отдел имущественных и земельных отношений администрации Ипатовского муниципального района Ставропольского края копию пакета документов о создании, реорганизации или ликвидации предприятия, учреждения для внесения записи в  реестр муниципальной собственност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2.10. Реорганизация предприятия, учреждения может быть осуществлена в форме слияния, разделения, присоединения, выделения и пре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случае принятия советом Ипатовского муниципального района Ставропольского края положительного решения о реорганизации предприятия или учреждения глава администрации Ипатовского муниципального района Ставропольского края издает постановление о реорганизации предприятия или учреждения, в котором в обязательном порядке указы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став комиссии по реорганизаци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едседатель комиссии по реорганизаци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рок проведения ре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лицо, на которое возлагается контроль за проведением процедуры реорганизаци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1. Комиссия по реорганизации ежемесячно представляет отчет о проделанной работе лицу, на которое возложены функции контроля за проведением процедуры реорганизации предприятия,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2. При присоединении одного или нескольких предприятий (учреждений) к другому предприятию (учреждению) к последнему переходят права и обязанности присоединенных предприятий (учреждений) в соответствии с передаточным акт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3. При разделении или выделении предприятия, учреждения все их права и обязанности переходят к предприятиям, учреждениям, созданным  в результате разделения, выделения в соответствии с разделительным баланс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4. Передаточный акт и разделительный баланс должны содержать положения о правопреемстве по всем обязательствам реорганизованного предприятия или учреждения в отношении всех кредиторов и должников, включая и обязательства, оспариваемые стор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ередаточный акт и разделительный баланс согласовывается с</w:t>
      </w:r>
      <w:r>
        <w:rPr>
          <w:szCs w:val="28"/>
        </w:rPr>
        <w:t xml:space="preserve"> отделом имущественных и земельных отношений администрации Ипатовского муниципального района Ставропольского края, ф</w:t>
      </w:r>
      <w:r>
        <w:rPr/>
        <w:t>инансовым управлением администрации Ипатовского муниципального района Ставропольского края, утверждается учредителем или органом, принявшим решение о реорганизации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предприятий или учрежд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ждение уставов вновь возникших предприятий и учреждений, а также изменений в устав предприятия или учреждения, связанных с реорганизацией, назначение руководителей вновь созданных предприятий и учреждений осуществляется  администрацией Ипатовского муниципального района Ставропольского края, либо ее органом, уполномоченным решением совета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5. Публикация в печати извещения о реорганизации и о сроке реорганизации, письменное извещение кредиторов реорганизуемого предприятия или учреждения в порядке и в сроки, уставленные действующим законодательством Российской Федерации, подготовка  учредительных документов, передаточного акта или разделительного баланса возлагаются на руководителя реорганизуемого предприятия или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6. При реорганизации в форме преобразования, слияния, разделения комиссией по реорганизации составляется акт об уничтожении печатей и штампов, прекративших свою деятельность предприятия или учреждения, который передается вместе с документами правопреемнику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17. Ликвидация предприятия или учреждения влечет его прекращение без перехода прав и обязанностей в порядке правопреемства к другим лицам. Процедура проведения ликвидации опреде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2.18. При ликвидации предприятия, учреждения назначение ликвидационной комиссии, </w:t>
      </w:r>
      <w:r>
        <w:rPr/>
        <w:t xml:space="preserve">установление порядка и срока ликвидации в соответствии с действующим законодательством Российской Федерации </w:t>
      </w:r>
      <w:r>
        <w:rPr>
          <w:szCs w:val="28"/>
        </w:rPr>
        <w:t>осуществляется учредителем. Промежуточный и окончательный ликвидационные балансы  учреждения  или предприятия утверждаются учредител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19. С момента назначения ликвидационной комиссии к ней переходят полномочия по управлению делами предприятия или  учреждения. Ликвидационная комиссия от имени ликвидируемого предприятия, учреждения выступает в суд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20. Ликвидационная комиссия помещает в органах печати, в которых публикуются данные о государственной регистрации юридического лица, публикацию о ликвидации предприятия или учреждения, порядке и сроке заявления требований его кредиторами. Срок заявления требований кредиторами не может быть менее двух месяцев с момента публикации о ликвид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21. Ликвидационная комиссия принимает меры к выявлению кредиторов и получению дебиторской задолженности, а также письменно уведомляет кредиторов о ликвидации предприятия или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22.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предприятия или учреждения, перечне предъявленных кредиторами требований, а также о результатах их рассмотр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23. Промежуточный ликвидационный баланс согласовывается с отделом имущественных и земельных отношений администрации Ипатовского муниципального района Ставропольского края, финансовым управлением администрации Ипатовского муниципального района Ставропольского края и утверждается  учредителем предприятия или учреждения или органом, принявшим решение о ликвидации предприятия или учреж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ях, установленных законом, промежуточный ликвидационный баланс утверждается по согласованию с уполномоченным государственным орган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24. Если при проведении ликвидации предприятия</w:t>
      </w:r>
      <w:r>
        <w:rPr>
          <w:szCs w:val="28"/>
        </w:rPr>
        <w:t xml:space="preserve"> установлена его неспособность удовлетворить требования кредиторов в полом объеме, руководитель такого предприятия или ликвидационная комиссия должны в срок не позднее одного месяца с момента установления указанных выше обстоятельств обратиться в арбитражный суд с заявлением о признании предприятия банкрот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2.25. </w:t>
      </w:r>
      <w:r>
        <w:rPr/>
        <w:t>При недостаточности у ликвидируемого учреждения денежных средств для удовлетворения требований кредиторов субсидиарную ответственность по его обязательствам несет его собственни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26. После завершения расчетов с кредиторами ликвидационная комиссия составляет ликвидационный баланс, который согласовывается с отделом имущественных и земельных отношений администрации Ипатовского муниципального района Ставропольского края, финансовым управлением администрации Ипатовского муниципального района Ставропольского края и утверждается учредителем или органом, принявшими решение о ликвидации</w:t>
      </w:r>
      <w:r>
        <w:rPr>
          <w:szCs w:val="28"/>
        </w:rPr>
        <w:t xml:space="preserve"> предприятия или учреждения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27.</w:t>
      </w:r>
      <w:r>
        <w:rPr>
          <w:szCs w:val="28"/>
        </w:rPr>
        <w:t xml:space="preserve"> Ликвидация предприятия или учреждения считается завершенной, а предприятие или учрежд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28 Председатель ликвидационной комиссии предприятия, учреждения обязан в трехдневный срок после получения свидетельства о внесении записи в единый государственный реестр юридических лиц представить его в отдел имущественных и земельных отношений администрации Ипатовского муниципального района Ставропольского края для исключения предприятия, учреждения из реестра муниципальной собственности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2z0">
    <w:name w:val="WW8Num2z0"/>
    <w:qFormat/>
    <w:rPr>
      <w:rFonts w:ascii="Sylfaen" w:hAnsi="Sylfaen" w:cs="Sylfae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Sylfaen" w:hAnsi="Sylfaen" w:cs="Sylfaen"/>
      <w:b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0:00Z</dcterms:created>
  <dc:creator>Оксана</dc:creator>
  <dc:description/>
  <cp:keywords/>
  <dc:language>en-US</dc:language>
  <cp:lastModifiedBy>Грахов</cp:lastModifiedBy>
  <cp:lastPrinted>2006-01-16T09:01:00Z</cp:lastPrinted>
  <dcterms:modified xsi:type="dcterms:W3CDTF">2010-03-19T11:30:00Z</dcterms:modified>
  <cp:revision>2</cp:revision>
  <dc:subject/>
  <dc:title>СТАВРОПОЛЬСКАЯ ГОРОДСКАЯ ДУМА</dc:title>
</cp:coreProperties>
</file>