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br/>
        <w:t>СОВЕТ ИПАТО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СТАВРОПОЛЬСКОГО КР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октября  2009 г.                             г. Ипатово                                      № 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еречень  имущества муниципальной собственности, включаемого в казну Ипатовского муниципального района Ставропольского края, утвержденный решением Совета Ипатовского муниципального района Ставропольского края от 25 апреля 2006 г. № 3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ложением о муниципальной казне Ипатовского муниципального района Ставропольского края, утвержденным решением Совета Ипатовского    муниципального    района    Ставропольского  края  от 25 апреля 2006 г. № 33 (с изменениями, внесенными решением Совета Ипатовского  муниципального района Ставропольского края от 25 сентября 2007 г. № 62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т Ипатовского муниципального район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еречень имущества муниципальной собственности, включаемого в казну Ипатовского муниципального района Ставропольского края, утвержденный решением Совета Ипатовского муниципального района Ставропольского края от 25 апреля 2006 г. № 34 "Об утверждении перечня имущества муниципальной собственности, включаемого в казну Ипатовского муниципального района Ставропольского края" (с изменениями, внесенными решением Совета Ипатовского муниципального района Ставропольского края от 27 мая 2008 г. № 61), включив дополнительно имущество по перечню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, бюджету, финансовой и налоговой политике и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    В.Ф. Галени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99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spacing w:lineRule="exact" w:line="24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ConsPlusNormal"/>
        <w:widowControl/>
        <w:spacing w:lineRule="exact" w:line="24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09 г. № 6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а муниципальной собственности, включаем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 в казну Ипатовского муниципального района 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32"/>
        <w:gridCol w:w="2760"/>
        <w:gridCol w:w="4440"/>
        <w:gridCol w:w="1772"/>
        <w:gridCol w:w="178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яженность (км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или место расположения имуще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лансовая стоимост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точная стоимост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дание (литера А)  общей площадью 67,9 кв.м                        </w:t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патово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фсоюзная, 2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9,0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жилые помещения (литера А)  общей площадью 145,5 кв.м                        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патово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рофсоюзная, 2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2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школы (литера А), общей площадью202,8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л Нижний Барханчак, ул.Буденного,2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1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интерната (литера А), общей площадью 246,1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 кра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ий райо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л Малый Барханчак, ул.Центральная, 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35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интерната (литера Б), общей площадью 830,3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Золотаревка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Юбилейная, 3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школы (литера А), общей площадью 248,0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Ипатово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лубовского, 33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1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школы (литера А), общей площадью 509,0 кв.м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естьянское, ул.Почтовая, б/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9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3832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е интерната, общей площадью 2697,6</w:t>
            </w:r>
          </w:p>
        </w:tc>
        <w:tc>
          <w:tcPr>
            <w:tcW w:w="27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ский райо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иман, ул.Школьная, 24</w:t>
            </w:r>
          </w:p>
        </w:tc>
        <w:tc>
          <w:tcPr>
            <w:tcW w:w="17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069,0</w:t>
            </w:r>
          </w:p>
        </w:tc>
        <w:tc>
          <w:tcPr>
            <w:tcW w:w="178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15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51155</wp:posOffset>
                </wp:positionV>
                <wp:extent cx="312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.65pt" to="551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widowControl/>
        <w:spacing w:lineRule="exact" w:line="240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1:00Z</dcterms:created>
  <dc:creator>Oksana</dc:creator>
  <dc:description/>
  <cp:keywords/>
  <dc:language>en-US</dc:language>
  <cp:lastModifiedBy>Горославский</cp:lastModifiedBy>
  <cp:lastPrinted>2009-10-29T16:50:00Z</cp:lastPrinted>
  <dcterms:modified xsi:type="dcterms:W3CDTF">2010-03-19T12:36:00Z</dcterms:modified>
  <cp:revision>6</cp:revision>
  <dc:subject/>
  <dc:title>Решение</dc:title>
</cp:coreProperties>
</file>