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ОВЕТ ИПАТОВСКОГО МУНИЦИПАЛЬНОГО РАЙОН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т 25 сентября 2007 г. N 63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ПОЛОЖЕНИЕ ОБ УЧЕТЕ ИМУЩЕСТВ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 ВЕДЕНИИ РЕЕСТРА МУНИЦИПАЛЬНОЙ СОБСТВЕННОСТИ ИПАТОВСКОГО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РАЙОНА СТАВРОПОЛЬСКОГО КРАЯ, УТВЕРЖДЕННОЕ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ЕШЕНИЕМ СОВЕТА ИПАТОВСКОГО МУНИЦИПАЛЬНОГО РАЙОН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ТАВРОПОЛЬСКОГО КРАЯ ОТ 22 МАРТА 2005 Г. N 33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совершенствования порядка учета, управления и распоряжения муниципальным имуществом Ипатовского муниципального района Ставропольского края совет Ипатовского муниципального района Ставропольского края решил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Внести изменения в Положение об учете имущества и ведении реестра муниципальной собственности Ипатовского муниципального района Ставропольского края, утвержденное решением совета Ипатовского муниципального района Ставропольского края от 22 марта 2005 г. N 33 "Об утверждении Положения об учете имущества и ведении реестра муниципальной собственности Ипатовского муниципального района Ставропольского края", изложив его в прилагаемой редак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принят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Глава Ипатовского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В.Ф.ГАЛЕНИН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решением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совета Ипатовского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т 22 марта 2005 г. N 33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(в редакции решения совета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Ипатовского муниципального района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т 25 сентября 2007 г. N 63)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 УЧЕТЕ ИМУЩЕСТВА И ВЕДЕНИИ РЕЕСТРА МУНИЦИПАЛЬНОЙ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ОБСТВЕННОСТИ ИПАТОВСКОГО МУНИЦИПАЛЬНОГО РАЙОН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. Настоящее Положение об учете имущества и ведении реестра муниципальной собственности Ипатовского муниципального района Ставропольского края (далее - Положение) устанавливает порядок учета имущества и ведения реестра муниципальной собственности Ипатовского муниципального района Ставропольского края (далее - реестр) в соответствии с законодательством Российской Федерации, Ставропольского края, муниципальными правовыми актами Ипатовского муниципального района Ставропольского кра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 В настоящем Положении под реестром понимаются текстовые и графические материалы, информационная система данных, содержащая перечни объектов и данные о них, подлежащие учет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естр создается и ведется с целью всестороннего учета и организации управления имуществом, находящимся в собственности Ипатовского муниципального района Ставропольского кра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 Объектами учета реестра (далее - объекты учета) являют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юридические лиц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движимое имущество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вижимое имущество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завершенное строительство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4. Данными об объектах учета являются сведения, характеризующие эти объекты (наименование, местонахождение, стоимость, обременение и т.п.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5. Ведение реестра осуществляет отдел имущественных и земельных отношений администрации Ипатовского муниципального района Ставропольского края (далее - отдел), который также осуществляет подготовку предложений по вопросам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ого, организационного и программного обеспечения работ по ведению реестр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защиты информ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6. Ведение реестра означает выполнение следующих процедур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ключение объекта учета в реестр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сение в реестр изменившихся сведений об объекте учет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сключение объекта учета из реестр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7. Отдел ежегодно представляет для сведения в совет Ипатовского муниципального района Ставропольского края реестр муниципальной собственности Ипатовского муниципального района Ставропольского края по состоянию на 1 января текущего год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2. Порядок учета имущества и внесения изменений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 дополнений в реестр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 Учет имущества Ипатовского муниципального района Ставропольского края включает в себя описание объекта учета с указанием его индивидуальных особенностей, позволяющих однозначно отличить его от других объектов учет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Включение объекта учета в реестр (приложение 1) означает внесение в него сведений о муниципальной собственност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сение изменений в реестр производится по факту изменений характеристик муниципальной собственности и ее использова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сключение объекта учета из реестра означает прекращение наблюдения за объектом учет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 Включение или исключение из реестра объектов муниципальной собственности производится на основании распоряжения начальника отдела в соответствии с правоустанавливающими документам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4. Юридическому лицу и объектам казны, включенным в реестр, присваивается девятизначный реестровый номер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5. Объектам движимого и недвижимого имущества присваивается тринадцатизначный идентификационный номер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6. Юридическому лицу, включенному в реестр, по его заявлению выдается свидетельство о внесении в реестр муниципальной собственности (приложение 2), которое регистрируется в журнале учета выданных свидетельств. Вместе с заявлением в отдел представляются карта учета муниципального имущества Ипатовского муниципального района Ставропольского края, имеющегося у юридического лица (далее - карта учета) (приложение 3), перечень объектов недвижимого имущества, находящегося на балансе (приложение 4), и перечень движимого имущества, находящегося на балансе (приложение 5), копии документов, подтверждающих приведенные в карте учета данные об объекте учет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7. Отдел регистрирует заявление и проводит экспертизу представленных документов на предмет их соответствия данным, имеющимся в реестре. Свидетельство выдается в десятидневный срок со дня обращения заявител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8. В случае возникновения у отдела сомнений в достоверности представленных данных, он обязан приостановить выдачу свидетельства и немедленно известить об этом заявителя, который должен в течение месяца представить дополнительные сведения, при этом срок выдачи свидетельства продлевается, но не более чем на 10 дней со дня представления дополнительных сведени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9. Отдел принимает решение об отказе в выдаче свидетельства в случае, есл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установлено, что объект учета не относится к муниципальной собственност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заявитель после приостановки выдачи свидетельства не представил в установленный срок дополнительные свед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представленные материалы не соответствуют требованиям законодательства Российской Федерации, Ставропольского края и муниципальным правовым актам Ипатовского муниципального района Ставропольского кра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0. При принятии мотивированного решения об отказе в выдаче свидетельства заявителю не позднее пяти дней после его принятия направляется сообщение об отказе с указанием причины отказа. Заявитель вправе обжаловать отказ в установленном порядке, установленном действующим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1. На каждое юридическое лицо, включенное в реестр, открывается дело документов. В дело помещаются документы, необходимые для учета имущества, имеющегося у юридического лиц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3. Порядок ведения реестра и формирование базы данных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. Ведение реестра осуществляется по ведомственному признаку - с указанием наименования юридического лица; балансовой и остаточной стоимости основных средств; наименования, балансовой и остаточной стоимости недвижимого и движимого имущества, находящегося в оперативном управлении или хозяйственном ведении; наименования, балансовой и остаточной стоимости недвижимого и движимого имущества, переданного в аренду, безвозмездное пользование, залог; объектов казны; объектов незавершенного строительств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 В раздел недвижимого имущества включают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жилые и нежилые помещения, строения, здания, сооруж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женерные сооруж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женерные сет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чее имущество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 В раздел движимого имущества включает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вижимое имущество юридических лиц, балансовая стоимость которого превышает 100 тысяч рубл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втотранспорт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техник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дицинское оборудование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ходящиеся в муниципальной собственности акции (доли, вклады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ходящиеся в муниципальной собственности акции (доли, вклады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4. Ведение базы данных муниципальной собственности Ипатовского муниципального района Ставропольского края означает занесение в нее объектов учета и данных о них, обновление данных об объектах учета и их исключение из указанной базы данных при изменении формы собственности и других вещных прав на объекты учета. Данные об объектах учета исключаемых из базы данных переносятся в архи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5. Ведение реестра предусматривает также автоматизированное объединение объектов учета в единый банк данных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6. Муниципальные учреждения ежегодно, до 15 февраля текущего года, а муниципальные унитарные предприятия ежеквартально, в течение месяца, следующего за отчетным кварталом, представляют в отдел обновленные карты учета, перечни объектов недвижимого имущества, находящегося на балансе, перечни движимого имущества, находящегося на балансе, и копии балансовых отчет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7. Юридические лица обязаны в течение месяца после изменения данных об объектах учета представлять в отдел информацию об изменениях с приложением подтверждающих документ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4. Порядок предоставления информации, содержащейся в реестре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1. Информация об объектах учета, содержащихся в реестре, в виде выписки из реестра, предоставляется любым заинтересованным лицам по надлежаще оформленному запросу с занесением информации об объектах учета, предоставляемой этим лицам, в журнал учет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2. Информация предоставляется юридическим и физическим лицам (за исключением органов государственной власти Российской Федерации, Ставропольского края, органов местного самоуправления, судов, правоохранительных органов, органов, осуществляющих государственную регистрацию прав на недвижимое имущество и сделок с ним, муниципальных юридических лиц) за плату в размере 100 рублей за информацию об одном объекте учета при представлении копии подтверждающего оплату документа, а также копий документов, подтверждающих регистрацию юридического лица и полномочия его представителя (для юридического лица) и документов, удостоверяющих личность (для физического лица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отдел предоставляет юридическому лицу, имеющему свидетельство, по его запросу информацию о лицах, получивших сведения о его объектах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3. Информация об объектах учета (или мотивированное решение об отказе в ее предоставлении) предоставляется в 10-дневный срок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4. Использование информации в ущерб интересам юридических лиц, имеющих свидетельства, влечет ответственность, предусмотренную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5. Плата за предоставление информации подлежит перечислению в бюджет Ипатовского муниципального района Ставропольского кра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Права и обязанности отдела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. Отдел имеет право запрашивать и получать у всех предприятий и организаций необходимую для ведения реестра информацию об имуществе, находящемся в собственности Ипатовского муниципального района Ставропольского края, и контролировать достоверность полученной информ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2. Отдел обязан обеспечить организацию работы по учету имущества и ведению реестр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6. Заключительные положения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1. Собственником реестра является Ипатовский муниципальный район Ставропольского края. Право собственности в отношении реестра от имени Ипатовского муниципального района Ставропольского края осуществляет в рамках своей компетенции совет Ипатовского муниципального района Ставропольского кра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1</w:t>
      </w:r>
    </w:p>
    <w:p>
      <w:pPr>
        <w:pStyle w:val="Normal"/>
        <w:autoSpaceDE w:val="false"/>
        <w:jc w:val="right"/>
        <w:rPr/>
      </w:pPr>
      <w:r>
        <w:rPr/>
        <w:t>к Положению</w:t>
      </w:r>
    </w:p>
    <w:p>
      <w:pPr>
        <w:pStyle w:val="Normal"/>
        <w:autoSpaceDE w:val="false"/>
        <w:jc w:val="right"/>
        <w:rPr/>
      </w:pPr>
      <w:r>
        <w:rPr/>
        <w:t>об учете имущества и</w:t>
      </w:r>
    </w:p>
    <w:p>
      <w:pPr>
        <w:pStyle w:val="Normal"/>
        <w:autoSpaceDE w:val="false"/>
        <w:jc w:val="right"/>
        <w:rPr/>
      </w:pPr>
      <w:r>
        <w:rPr/>
        <w:t>ведении реестра муниципальной</w:t>
      </w:r>
    </w:p>
    <w:p>
      <w:pPr>
        <w:pStyle w:val="Normal"/>
        <w:autoSpaceDE w:val="false"/>
        <w:jc w:val="right"/>
        <w:rPr/>
      </w:pPr>
      <w:r>
        <w:rPr/>
        <w:t>собственности Ипатовского</w:t>
      </w:r>
    </w:p>
    <w:p>
      <w:pPr>
        <w:pStyle w:val="Normal"/>
        <w:autoSpaceDE w:val="false"/>
        <w:jc w:val="right"/>
        <w:rPr/>
      </w:pPr>
      <w:r>
        <w:rPr/>
        <w:t>муниципального района</w:t>
      </w:r>
    </w:p>
    <w:p>
      <w:pPr>
        <w:pStyle w:val="Normal"/>
        <w:autoSpaceDE w:val="false"/>
        <w:jc w:val="right"/>
        <w:rPr/>
      </w:pPr>
      <w:r>
        <w:rPr/>
        <w:t>Ставропольского края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РЕЕСТР</w:t>
      </w:r>
    </w:p>
    <w:p>
      <w:pPr>
        <w:pStyle w:val="Normal"/>
        <w:autoSpaceDE w:val="false"/>
        <w:jc w:val="center"/>
        <w:rPr/>
      </w:pPr>
      <w:r>
        <w:rPr/>
        <w:t>МУНИЦИПАЛЬНОЙ СОБСТВЕННОСТИ ИПАТОВСКОГО</w:t>
      </w:r>
    </w:p>
    <w:p>
      <w:pPr>
        <w:pStyle w:val="Normal"/>
        <w:autoSpaceDE w:val="false"/>
        <w:jc w:val="center"/>
        <w:rPr/>
      </w:pPr>
      <w:r>
        <w:rPr/>
        <w:t>МУНИЦИПАЛЬНОГО РАЙОНА СТАВРОПОЛЬСКОГО КРАЯ</w:t>
      </w:r>
    </w:p>
    <w:p>
      <w:pPr>
        <w:pStyle w:val="Normal"/>
        <w:autoSpaceDE w:val="false"/>
        <w:jc w:val="center"/>
        <w:rPr/>
      </w:pPr>
      <w:r>
        <w:rPr/>
        <w:t>ПО СОСТОЯНИЮ НА "___" _______ 20_ Г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151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900"/>
        <w:gridCol w:w="1440"/>
        <w:gridCol w:w="1080"/>
        <w:gridCol w:w="1080"/>
        <w:gridCol w:w="1080"/>
        <w:gridCol w:w="1350"/>
        <w:gridCol w:w="990"/>
        <w:gridCol w:w="1260"/>
        <w:gridCol w:w="1350"/>
        <w:gridCol w:w="1350"/>
        <w:gridCol w:w="1080"/>
        <w:gridCol w:w="720"/>
        <w:gridCol w:w="1080"/>
      </w:tblGrid>
      <w:tr>
        <w:trPr>
          <w:trHeight w:val="480" w:hRule="atLeast"/>
          <w:cantSplit w:val="true"/>
        </w:trPr>
        <w:tc>
          <w:tcPr>
            <w:tcW w:w="3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ное наименование юридического лица    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right="-7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естровый номер юридического лица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ридический адрес  юридического лица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руководителя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ленность работающих, чел.    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оимость основных </w:t>
              <w:br/>
              <w:t xml:space="preserve">фондов, тыс. руб. 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</w:t>
              <w:br/>
              <w:t xml:space="preserve">объектов  </w:t>
              <w:br/>
              <w:t>недвижимости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оимость объектов </w:t>
              <w:br/>
              <w:t xml:space="preserve">недвижимости тыс. </w:t>
              <w:br/>
              <w:t xml:space="preserve">руб.    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площадь</w:t>
              <w:br/>
              <w:t xml:space="preserve">объектов   </w:t>
              <w:br/>
              <w:t>недвижимости,</w:t>
              <w:br/>
              <w:t xml:space="preserve">кв. м    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расль </w:t>
              <w:br/>
              <w:t>народного</w:t>
              <w:br/>
              <w:t>хозяйства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нач.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очн.</w:t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нач.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очн.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  <w:br/>
              <w:t xml:space="preserve">объекта   </w:t>
              <w:br/>
              <w:t>недвижимости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дентификационный</w:t>
              <w:br/>
              <w:t xml:space="preserve">номер объекта  </w:t>
              <w:br/>
              <w:t xml:space="preserve">недвижимости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   </w:t>
              <w:br/>
              <w:t xml:space="preserve">объекта   </w:t>
              <w:br/>
              <w:t>недвижимости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оимость объекта </w:t>
              <w:br/>
              <w:t xml:space="preserve">недвижимости тыс. </w:t>
              <w:br/>
              <w:t xml:space="preserve">руб.    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   </w:t>
              <w:br/>
              <w:t xml:space="preserve">объекта   </w:t>
              <w:br/>
              <w:t>недвижимости,</w:t>
              <w:br/>
              <w:t xml:space="preserve">кв. м    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еменение </w:t>
              <w:br/>
              <w:t xml:space="preserve">(аренда,   </w:t>
              <w:br/>
              <w:t>безвозмездное</w:t>
              <w:br/>
              <w:t xml:space="preserve">пользование, </w:t>
              <w:br/>
              <w:t xml:space="preserve">залог)    </w:t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нач.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очн.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  <w:br/>
              <w:t xml:space="preserve">объекта   </w:t>
              <w:br/>
              <w:t xml:space="preserve">движимого  </w:t>
              <w:br/>
              <w:t xml:space="preserve">имущества  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оимость объекта </w:t>
              <w:br/>
              <w:t>движимого имущества</w:t>
              <w:br/>
              <w:t xml:space="preserve">тыс. руб. 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еменение </w:t>
              <w:br/>
              <w:t xml:space="preserve">(аренда,   </w:t>
              <w:br/>
              <w:t>безвозмездное</w:t>
              <w:br/>
              <w:t xml:space="preserve">пользование, </w:t>
              <w:br/>
              <w:t xml:space="preserve">залог)    </w:t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нач.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очн.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   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    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      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>Предприятия</w:t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221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5"/>
        <w:gridCol w:w="2430"/>
        <w:gridCol w:w="1755"/>
        <w:gridCol w:w="1755"/>
        <w:gridCol w:w="1620"/>
        <w:gridCol w:w="2700"/>
        <w:gridCol w:w="1755"/>
        <w:gridCol w:w="1350"/>
        <w:gridCol w:w="1350"/>
        <w:gridCol w:w="1890"/>
        <w:gridCol w:w="1350"/>
        <w:gridCol w:w="1890"/>
      </w:tblGrid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Итого по предприятиям: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>Учреждения</w:t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221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5"/>
        <w:gridCol w:w="2430"/>
        <w:gridCol w:w="1755"/>
        <w:gridCol w:w="1755"/>
        <w:gridCol w:w="1620"/>
        <w:gridCol w:w="2700"/>
        <w:gridCol w:w="1755"/>
        <w:gridCol w:w="1350"/>
        <w:gridCol w:w="1350"/>
        <w:gridCol w:w="1890"/>
        <w:gridCol w:w="1350"/>
        <w:gridCol w:w="1890"/>
      </w:tblGrid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Итого по всем учреждениям:</w:t>
      </w:r>
    </w:p>
    <w:p>
      <w:pPr>
        <w:pStyle w:val="Normal"/>
        <w:autoSpaceDE w:val="false"/>
        <w:jc w:val="both"/>
        <w:rPr/>
      </w:pPr>
      <w:r>
        <w:rPr/>
        <w:t>Итого по предприятиям и учреждениям: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>Казна</w:t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221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5"/>
        <w:gridCol w:w="2430"/>
        <w:gridCol w:w="1755"/>
        <w:gridCol w:w="1755"/>
        <w:gridCol w:w="1620"/>
        <w:gridCol w:w="2700"/>
        <w:gridCol w:w="1755"/>
        <w:gridCol w:w="1350"/>
        <w:gridCol w:w="1350"/>
        <w:gridCol w:w="1890"/>
        <w:gridCol w:w="1350"/>
        <w:gridCol w:w="1890"/>
      </w:tblGrid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Итого по казне: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>Объекты незавершенного строительства</w:t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221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5"/>
        <w:gridCol w:w="2430"/>
        <w:gridCol w:w="1755"/>
        <w:gridCol w:w="1755"/>
        <w:gridCol w:w="1620"/>
        <w:gridCol w:w="2700"/>
        <w:gridCol w:w="1755"/>
        <w:gridCol w:w="1350"/>
        <w:gridCol w:w="1350"/>
        <w:gridCol w:w="1890"/>
        <w:gridCol w:w="1350"/>
        <w:gridCol w:w="1890"/>
      </w:tblGrid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Итого по объектам незавершенного строительства:</w:t>
      </w:r>
    </w:p>
    <w:p>
      <w:pPr>
        <w:pStyle w:val="Normal"/>
        <w:autoSpaceDE w:val="false"/>
        <w:jc w:val="both"/>
        <w:rPr/>
      </w:pPr>
      <w:r>
        <w:rPr/>
        <w:t>Всего: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отдела имущественных и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ельных отношений администрации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патовского муниципального района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вропольского края                    ___________________ Ф.И.О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дпись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2</w:t>
      </w:r>
    </w:p>
    <w:p>
      <w:pPr>
        <w:pStyle w:val="Normal"/>
        <w:autoSpaceDE w:val="false"/>
        <w:jc w:val="right"/>
        <w:rPr/>
      </w:pPr>
      <w:r>
        <w:rPr/>
        <w:t>к Положению</w:t>
      </w:r>
    </w:p>
    <w:p>
      <w:pPr>
        <w:pStyle w:val="Normal"/>
        <w:autoSpaceDE w:val="false"/>
        <w:jc w:val="right"/>
        <w:rPr/>
      </w:pPr>
      <w:r>
        <w:rPr/>
        <w:t>об учете имущества и</w:t>
      </w:r>
    </w:p>
    <w:p>
      <w:pPr>
        <w:pStyle w:val="Normal"/>
        <w:autoSpaceDE w:val="false"/>
        <w:jc w:val="right"/>
        <w:rPr/>
      </w:pPr>
      <w:r>
        <w:rPr/>
        <w:t>ведении реестра муниципальной</w:t>
      </w:r>
    </w:p>
    <w:p>
      <w:pPr>
        <w:pStyle w:val="Normal"/>
        <w:autoSpaceDE w:val="false"/>
        <w:jc w:val="right"/>
        <w:rPr/>
      </w:pPr>
      <w:r>
        <w:rPr/>
        <w:t>собственности Ипатовского</w:t>
      </w:r>
    </w:p>
    <w:p>
      <w:pPr>
        <w:pStyle w:val="Normal"/>
        <w:autoSpaceDE w:val="false"/>
        <w:jc w:val="right"/>
        <w:rPr/>
      </w:pPr>
      <w:r>
        <w:rPr/>
        <w:t>муниципального района</w:t>
      </w:r>
    </w:p>
    <w:p>
      <w:pPr>
        <w:pStyle w:val="Normal"/>
        <w:autoSpaceDE w:val="false"/>
        <w:jc w:val="right"/>
        <w:rPr/>
      </w:pPr>
      <w:r>
        <w:rPr/>
        <w:t>Ставропольского края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Отдел имущественных и земельных отношений администрации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Ипатовского муниципального района Ставропольского края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СВИДЕТЕЛЬСТВО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О ВНЕСЕНИИ В РЕЕСТР МУНИЦИПАЛЬНОЙ СОБСТВЕННОСТИ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ИПАТОВСКОГО МУНИЦИПАЛЬНОГО РАЙОНА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СТАВРОПОЛЬСКОГО КРАЯ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(наименование объекта учета в родительном падеже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ано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(полное наименование заявителя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сновании его заявления и проведения процедуры учета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занному объекту "____" __________________________ года присвоен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реестровый N 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видетельство  подлежит  возврату  в срок не более пяти дней с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ы изменения формы собственности объекта или прекращения статуса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идического лица заявителя. Свидетельство  возвращается  с копией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я возврата (договора купли-продажи,  решения о  ликвидации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т.п.)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 _________________ 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олжность руководителя)     (подпись)            (Ф.И.О.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3</w:t>
      </w:r>
    </w:p>
    <w:p>
      <w:pPr>
        <w:pStyle w:val="Normal"/>
        <w:autoSpaceDE w:val="false"/>
        <w:jc w:val="right"/>
        <w:rPr/>
      </w:pPr>
      <w:r>
        <w:rPr/>
        <w:t>к Положению</w:t>
      </w:r>
    </w:p>
    <w:p>
      <w:pPr>
        <w:pStyle w:val="Normal"/>
        <w:autoSpaceDE w:val="false"/>
        <w:jc w:val="right"/>
        <w:rPr/>
      </w:pPr>
      <w:r>
        <w:rPr/>
        <w:t>об учете имущества и</w:t>
      </w:r>
    </w:p>
    <w:p>
      <w:pPr>
        <w:pStyle w:val="Normal"/>
        <w:autoSpaceDE w:val="false"/>
        <w:jc w:val="right"/>
        <w:rPr/>
      </w:pPr>
      <w:r>
        <w:rPr/>
        <w:t>ведении реестра муниципальной</w:t>
      </w:r>
    </w:p>
    <w:p>
      <w:pPr>
        <w:pStyle w:val="Normal"/>
        <w:autoSpaceDE w:val="false"/>
        <w:jc w:val="right"/>
        <w:rPr/>
      </w:pPr>
      <w:r>
        <w:rPr/>
        <w:t>собственности Ипатовского</w:t>
      </w:r>
    </w:p>
    <w:p>
      <w:pPr>
        <w:pStyle w:val="Normal"/>
        <w:autoSpaceDE w:val="false"/>
        <w:jc w:val="right"/>
        <w:rPr/>
      </w:pPr>
      <w:r>
        <w:rPr/>
        <w:t>муниципального района</w:t>
      </w:r>
    </w:p>
    <w:p>
      <w:pPr>
        <w:pStyle w:val="Normal"/>
        <w:autoSpaceDE w:val="false"/>
        <w:jc w:val="right"/>
        <w:rPr/>
      </w:pPr>
      <w:r>
        <w:rPr/>
        <w:t>Ставропольского края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естровый номер 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"___" _______________ 20_____г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/>
        <w:t>КАРТА УЧЕТА</w:t>
      </w:r>
    </w:p>
    <w:p>
      <w:pPr>
        <w:pStyle w:val="Normal"/>
        <w:autoSpaceDE w:val="false"/>
        <w:jc w:val="center"/>
        <w:rPr/>
      </w:pPr>
      <w:r>
        <w:rPr/>
        <w:t>МУНИЦИПАЛЬНОГО ИМУЩЕСТВА ИПАТОВСКОГО</w:t>
      </w:r>
    </w:p>
    <w:p>
      <w:pPr>
        <w:pStyle w:val="Normal"/>
        <w:autoSpaceDE w:val="false"/>
        <w:jc w:val="center"/>
        <w:rPr/>
      </w:pPr>
      <w:r>
        <w:rPr/>
        <w:t>МУНИЦИПАЛЬНОГО РАЙОНА СТАВРОПОЛЬСКОГО КРАЯ,</w:t>
      </w:r>
    </w:p>
    <w:p>
      <w:pPr>
        <w:pStyle w:val="Normal"/>
        <w:autoSpaceDE w:val="false"/>
        <w:jc w:val="center"/>
        <w:rPr/>
      </w:pPr>
      <w:r>
        <w:rPr/>
        <w:t>ИМЕЮЩЕГОСЯ У ЮРИДИЧЕСКОГО ЛИЦА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4995"/>
        <w:gridCol w:w="2970"/>
      </w:tblGrid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 </w:t>
              <w:br/>
              <w:t xml:space="preserve">п/п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анных об объекте учета</w:t>
              <w:br/>
              <w:t xml:space="preserve">по состоянию на 20__ г.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данных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квизиты и основные данные         </w:t>
              <w:br/>
              <w:t xml:space="preserve">юридического лица      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ное наименование юридического    </w:t>
              <w:br/>
              <w:t xml:space="preserve">лица, ОКПО             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ностью Ф.И.О., телефон           </w:t>
              <w:br/>
              <w:t xml:space="preserve">руководителя и гл. бухгалтера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ный юридический адрес, ОКАТО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шестоящий орган, ОКОГУ/ОКПО       </w:t>
              <w:br/>
              <w:t xml:space="preserve">основного юридического лица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й вид деятельности, ОКВЭД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собственности, ОКФС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дентификационный номер             </w:t>
              <w:br/>
              <w:t xml:space="preserve">налогоплательщика      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авный капитал       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основных фондов (Первонач.</w:t>
              <w:br/>
              <w:t xml:space="preserve">стоимость/остаточн. стоим.)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ыс. руб.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оимость чистых активов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есписочная численность         </w:t>
              <w:br/>
              <w:t xml:space="preserve">персонала              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л.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 земельного участка/         </w:t>
              <w:br/>
              <w:t xml:space="preserve">кадастровый (условный) номер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 объекта учета   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движимость                        </w:t>
              <w:br/>
              <w:t xml:space="preserve">(Первон. стоим./Остаточн. стоим.)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ыс. руб.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          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перечню объектов недвижимости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материальные активы  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жимое имущество (Первонач. стоим.</w:t>
              <w:br/>
              <w:t xml:space="preserve">/Остаточн. стоим.)     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ыс. руб.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          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вижимое имущество, стоимость свыше </w:t>
              <w:br/>
              <w:t xml:space="preserve">тысячекратного размера              </w:t>
              <w:br/>
              <w:t xml:space="preserve">установленного законом минимального </w:t>
              <w:br/>
              <w:t xml:space="preserve">размера оплаты труда   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ругое движимое имущество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ции, закрепленные в муниципальной </w:t>
              <w:br/>
              <w:t xml:space="preserve">собственности          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ьное право "(Золотая акция")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ции, подлежащие продаже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нахождение акций  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репленных в муниципальной        </w:t>
              <w:br/>
              <w:t xml:space="preserve">собственности          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лежащих продаже     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еменение объекта учета: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 помещения, сдаваемого в     </w:t>
              <w:br/>
              <w:t xml:space="preserve">аренду                 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овая арендная плата в местный    </w:t>
              <w:br/>
              <w:t xml:space="preserve">бюджет                 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мущества, сдаваемого в</w:t>
              <w:br/>
              <w:t xml:space="preserve">залог                  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залога (дата окончания залога)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ое                   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зможность приватизации объекта    </w:t>
              <w:br/>
              <w:t xml:space="preserve">учета                  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ка на приватизацию (дата подачи)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 от использования (кроме      </w:t>
              <w:br/>
              <w:t xml:space="preserve">обременения) объекта учета: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ь прибыли, перечисленной в      </w:t>
              <w:br/>
              <w:t xml:space="preserve">местный бюджет         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виденды, перечисленные в местный  </w:t>
              <w:br/>
              <w:t xml:space="preserve">бюджет                 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виденды, перечисленные в местный  </w:t>
              <w:br/>
              <w:t xml:space="preserve">бюджет                 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доходы, перечисленные в местный</w:t>
              <w:br/>
              <w:t xml:space="preserve">бюджет                 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                                         Подпись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бухгалтер                                     Подпись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чать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4</w:t>
      </w:r>
    </w:p>
    <w:p>
      <w:pPr>
        <w:pStyle w:val="Normal"/>
        <w:autoSpaceDE w:val="false"/>
        <w:jc w:val="right"/>
        <w:rPr/>
      </w:pPr>
      <w:r>
        <w:rPr/>
        <w:t>к Положению</w:t>
      </w:r>
    </w:p>
    <w:p>
      <w:pPr>
        <w:pStyle w:val="Normal"/>
        <w:autoSpaceDE w:val="false"/>
        <w:jc w:val="right"/>
        <w:rPr/>
      </w:pPr>
      <w:r>
        <w:rPr/>
        <w:t>об учете имущества и</w:t>
      </w:r>
    </w:p>
    <w:p>
      <w:pPr>
        <w:pStyle w:val="Normal"/>
        <w:autoSpaceDE w:val="false"/>
        <w:jc w:val="right"/>
        <w:rPr/>
      </w:pPr>
      <w:r>
        <w:rPr/>
        <w:t>ведении реестра муниципальной</w:t>
      </w:r>
    </w:p>
    <w:p>
      <w:pPr>
        <w:pStyle w:val="Normal"/>
        <w:autoSpaceDE w:val="false"/>
        <w:jc w:val="right"/>
        <w:rPr/>
      </w:pPr>
      <w:r>
        <w:rPr/>
        <w:t>собственности Ипатовского</w:t>
      </w:r>
    </w:p>
    <w:p>
      <w:pPr>
        <w:pStyle w:val="Normal"/>
        <w:autoSpaceDE w:val="false"/>
        <w:jc w:val="right"/>
        <w:rPr/>
      </w:pPr>
      <w:r>
        <w:rPr/>
        <w:t>муниципального района</w:t>
      </w:r>
    </w:p>
    <w:p>
      <w:pPr>
        <w:pStyle w:val="Normal"/>
        <w:autoSpaceDE w:val="false"/>
        <w:jc w:val="right"/>
        <w:rPr/>
      </w:pPr>
      <w:r>
        <w:rPr/>
        <w:t>Ставропольского края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ПЕРЕЧЕНЬ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ОБЪЕКТОВ НЕДВИЖИМОГО ИМУЩЕСТВА, НАХОДЯЩЕГОСЯ НА БАЛАНСЕ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(наименование юридического лиц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ДАННЫЕ ОБ ОБЪЕКТАХ НЕДВИЖИМОСТИ ПО СОСТОЯНИЮ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НА "__" ___________ 20__ Г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35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260"/>
        <w:gridCol w:w="945"/>
        <w:gridCol w:w="1395"/>
        <w:gridCol w:w="1260"/>
        <w:gridCol w:w="1080"/>
        <w:gridCol w:w="1080"/>
        <w:gridCol w:w="1080"/>
        <w:gridCol w:w="1080"/>
        <w:gridCol w:w="1080"/>
        <w:gridCol w:w="1260"/>
        <w:gridCol w:w="1440"/>
      </w:tblGrid>
      <w:tr>
        <w:trPr>
          <w:trHeight w:val="10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  <w:br/>
              <w:t xml:space="preserve">объекта   </w:t>
              <w:br/>
              <w:t>недвижимости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ый</w:t>
              <w:br/>
              <w:t xml:space="preserve">адрес 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ание  </w:t>
              <w:br/>
              <w:t xml:space="preserve">нахождения </w:t>
              <w:br/>
              <w:t xml:space="preserve">объекта у  </w:t>
              <w:br/>
              <w:t>юридического</w:t>
              <w:br/>
              <w:t xml:space="preserve">лица (хоз. </w:t>
              <w:br/>
              <w:t xml:space="preserve">ведение,  </w:t>
              <w:br/>
              <w:t xml:space="preserve">оперативное </w:t>
              <w:br/>
              <w:t xml:space="preserve">управление)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вентарный </w:t>
              <w:br/>
              <w:t xml:space="preserve">номер    </w:t>
              <w:br/>
              <w:t xml:space="preserve">объекта   </w:t>
              <w:br/>
              <w:t>недвижимо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нсовая</w:t>
              <w:br/>
              <w:t xml:space="preserve">стоимость </w:t>
              <w:br/>
              <w:t xml:space="preserve">(тыс.   </w:t>
              <w:br/>
              <w:t xml:space="preserve">руб.)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очная</w:t>
              <w:br/>
              <w:t xml:space="preserve">стоимость </w:t>
              <w:br/>
              <w:t xml:space="preserve">(тыс.   </w:t>
              <w:br/>
              <w:t xml:space="preserve">руб.)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  </w:t>
              <w:br/>
              <w:t xml:space="preserve">площадь  </w:t>
              <w:br/>
              <w:t xml:space="preserve">(кв. м / </w:t>
              <w:br/>
              <w:t>этажность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  </w:t>
              <w:br/>
              <w:t xml:space="preserve">земельного </w:t>
              <w:br/>
              <w:t xml:space="preserve">участка  </w:t>
              <w:br/>
              <w:t xml:space="preserve">(га),   </w:t>
              <w:br/>
              <w:t>кадастровый</w:t>
              <w:br/>
              <w:t xml:space="preserve">N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еменение</w:t>
              <w:br/>
              <w:t xml:space="preserve">(аренда,  </w:t>
              <w:br/>
              <w:t xml:space="preserve">залог,   </w:t>
              <w:br/>
              <w:t xml:space="preserve">иное)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зможность </w:t>
              <w:br/>
              <w:t>приватизаци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дентификационный</w:t>
              <w:br/>
              <w:t xml:space="preserve">номер объекта  </w:t>
              <w:br/>
              <w:t xml:space="preserve">недвижимости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: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                                              подпись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бухгалтер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чать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5</w:t>
      </w:r>
    </w:p>
    <w:p>
      <w:pPr>
        <w:pStyle w:val="Normal"/>
        <w:autoSpaceDE w:val="false"/>
        <w:jc w:val="right"/>
        <w:rPr/>
      </w:pPr>
      <w:r>
        <w:rPr/>
        <w:t>к Положению</w:t>
      </w:r>
    </w:p>
    <w:p>
      <w:pPr>
        <w:pStyle w:val="Normal"/>
        <w:autoSpaceDE w:val="false"/>
        <w:jc w:val="right"/>
        <w:rPr/>
      </w:pPr>
      <w:r>
        <w:rPr/>
        <w:t>об учете имущества и</w:t>
      </w:r>
    </w:p>
    <w:p>
      <w:pPr>
        <w:pStyle w:val="Normal"/>
        <w:autoSpaceDE w:val="false"/>
        <w:jc w:val="right"/>
        <w:rPr/>
      </w:pPr>
      <w:r>
        <w:rPr/>
        <w:t>ведении реестра муниципальной</w:t>
      </w:r>
    </w:p>
    <w:p>
      <w:pPr>
        <w:pStyle w:val="Normal"/>
        <w:autoSpaceDE w:val="false"/>
        <w:jc w:val="right"/>
        <w:rPr/>
      </w:pPr>
      <w:r>
        <w:rPr/>
        <w:t>собственности Ипатовского</w:t>
      </w:r>
    </w:p>
    <w:p>
      <w:pPr>
        <w:pStyle w:val="Normal"/>
        <w:autoSpaceDE w:val="false"/>
        <w:jc w:val="right"/>
        <w:rPr/>
      </w:pPr>
      <w:r>
        <w:rPr/>
        <w:t>муниципального района</w:t>
      </w:r>
    </w:p>
    <w:p>
      <w:pPr>
        <w:pStyle w:val="Normal"/>
        <w:autoSpaceDE w:val="false"/>
        <w:jc w:val="right"/>
        <w:rPr/>
      </w:pPr>
      <w:r>
        <w:rPr/>
        <w:t>Ставропольского края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ПЕРЕЧЕНЬ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ДВИЖИМОГО ИМУЩЕСТВА, НАХОДЯЩЕГОСЯ НА БАЛАНСЕ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учреждения)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837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5"/>
        <w:gridCol w:w="3240"/>
        <w:gridCol w:w="2835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  <w:br/>
              <w:t xml:space="preserve">движимого  </w:t>
              <w:br/>
              <w:t xml:space="preserve">имущества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нсовая стоимость по</w:t>
              <w:br/>
              <w:t xml:space="preserve">состоянию на      </w:t>
              <w:br/>
              <w:t xml:space="preserve">"__" _______ 20__ г. </w:t>
              <w:br/>
              <w:t xml:space="preserve">(тыс. руб.)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очная стоимость</w:t>
              <w:br/>
              <w:t xml:space="preserve">по состоянию на   </w:t>
              <w:br/>
              <w:t>"__" _______ 20__ г.</w:t>
              <w:br/>
              <w:t xml:space="preserve">(тыс. руб.)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                                        Подпись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бухгалтер                                    Подпись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чать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9T10:18:00Z</dcterms:created>
  <dc:creator>Горославский</dc:creator>
  <dc:description/>
  <cp:keywords/>
  <dc:language>en-US</dc:language>
  <cp:lastModifiedBy>Горославский</cp:lastModifiedBy>
  <dcterms:modified xsi:type="dcterms:W3CDTF">2010-03-19T12:41:00Z</dcterms:modified>
  <cp:revision>4</cp:revision>
  <dc:subject/>
  <dc:title>СОВЕТ ИПАТОВСКОГО МУНИЦИПАЛЬНОГО РАЙОНА</dc:title>
</cp:coreProperties>
</file>