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 апреля 2007 г. N 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ИВАТИЗАЦИИ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, Уставом Ипатовского муниципального района Ставропольского края 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ватизации муниципального имущества Ипатовского муниципального района Ставропольского края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Ипатовского муниципального района Ставропольского края разработать и утвердить порядок организации приема заявок и продажи муниципального имущества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, бюджету, финансовой и налоговой политике 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Ф.ГАЛЕН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Ипат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 апреля 2007 г. N 2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приватизации имущества, находящегося в муниципальной собственности Ипатовского муниципального района Ставропольского края (далее - Положение), определяет порядок приватизации указанного имущества и разработано в соответствии с Конституцией Российской Федерации, Гражданским кодексом Российской Федерации, Федеральным законом "О приватизации государственного и муниципального имущества", Федеральным законом "Об общих принципах организации местного самоуправления в Российской Федерации", Федеральным законом "Об оценочной деятельности в Российской Федерации", Уставом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приватизацией понимается возмездное отчуждение имущества, находящегося в собственности Ипатовского муниципального района Ставропольского края (далее - муниципальное имущество) в собственность физических и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целями приватизации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экономики Ипатовского муниципального района Ставропольского края в целом и деятельности отдельных предприятий Ипатов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содержание объектов нежил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финансовых ресурсов в бюджет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советом Ипатовского муниципального района Ставропольского края (далее - Совет), администрацией Ипатовского муниципального района Ставропольского края самостоятельно в соответствии с законодательством Российской Федерации о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мпетенция органов местного самоуправления Ипатовского муниципального района Ставропольского края в сфере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Совета в сфере приватизации муниципального имуществ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ы приватизации муниципального имущества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администрацией Ипатовского муниципального района Ставропольского края (далее - администрация) настоящего Положения,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отчета администрации о результата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администрации в сфере приватизации муниципального имуществ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рассмотрение Совета проекта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рассмотрение Совета отчета о результатах приватизации муниципального имущества за прошедш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комиссии по приватизации муниципального имущества и Положения о 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б условиях приватизации и изменении или отмене условий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условий конкурса продаж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рока рассрочки опла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тдела имущественных и земельных отношений администрации Ипатовского муниципального района Ставропольского края (далее - отдел) в сфере приватизации муниципального имуществ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едставление главе администрации Ипатовского муниципального района Ставропольского края (далее - глава администрации) проекта программы приватизации муниципального имущества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едставление главе администрации проектов решений об условиях приватизации и изменении или отмене условий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условий конкурса продажи муниципального имущества; контроль за исполнением победителем конкурса его усло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й организатора продажи и продавца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го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комиссии по приватизации муниципального имуществ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лаве администрации предложений об условиях приватизации и изменении или отмене условий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лаве администрации предложений по условиям конкурса продаж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лаве администрации предложений по установлению срока рассрочки опла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убъекты и объекты приват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ъектами приватизации в Ипатовском муниципальном районе Ставропольского кра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ик, в отношении имущества которого может быть принято решение о приватизации, - Ипатовский муниципальный район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давец - от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купатель - лицо, признанное покупателем муниципального имущества в соответствии со статьей 5 Федерального закона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ъектами приватизации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разделения муниципальных предприятий, выделенные в самостоятельные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, здания, сооружения, нежилые помещения, другие материальные и нематериальные активы муниципальных предприятий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ъекты, незавершенные строи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ли (вклады, акции), являющиеся муниципальной собственностью, в имуществе хозяйственных об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еиспользуемые объекты недвижимого имущества (здания, сооружения, нежилые помещ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ое имущество, предусмотренное законодательством о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приватизации имущественного комплекса муниципального предприятия може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были по итогам предыдуще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редств для развития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закрепленного за предприятием имущества или использование его не по назна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инятия решения о приватизации иных объектов муниципальной собственност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ложения значительных средств в ремонт или восстановление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годное для сдачи в аренду месторасположение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роса и другие обстоятельства, делающие нерентабельным нахождение данного объекта 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имущества муниципального предприятия, подлежащего приватизации, утверждается комиссией по приватизации муниципального имущества. Имущество, не включенное в состав подлежащих приватизации активов имущественного комплекса муниципального предприятия, изымается от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ланирование и порядок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овет ежегодно утверждает прогнозный план (программу)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азработка программы приватизации муниципального имущества осуществляется в соответствии с принятой Советом программой социально-экономического развития Ипатовского муниципального района Ставропольского края на соответствующий год, а также с учетом подведения итогов приватизации муниципального имущества за предыдущи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, администрация, юридические и физические лица направляют в отдел свои предложения о приватизации муниципального имущества с обоснованием целесообразности на бумажном и магнит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едставленных предложений о приватизации муниципального имущества, проведения анализа эффективного использования муниципального имущества отдел готовит проект программы приватизации муниципального имущества на соответствующи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грамма содержит задачи приватизации муниципального имущества в очередном году, прогноз поступления в бюджет Ипатовского муниципального района Ставропольского края полученных от продажи муниципального имущества денежных средств, перечни муниципальных предприятий, акций открытых акционерных обществ, находящихся в муниципальной собственности, иного имущества с указанием характеристики соответствующего имущества, способы приватизации, предполагаемые сроки его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униципального предприятия должна содержать следующие данны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муниципаль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еднесписочная численность его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алансовая стоимость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кций открытого акционерного общества, находящихся в муниципальной собственности,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открытого акционерного об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лю принадлежащих Ипатовскому муниципальному району Ставропольского края акций в общем количестве акций открытого акционерного общества либо, если доля акций 0,01 процента, количества указанных а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акций, подлежащих приватизации, с указанием доли этих акций в общем количестве акций открытого акционерного общества (при доле менее 0,01 процента - не указыв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ного муниципального имущества должна содержать наименование, местонахождение и назначение, обременения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Отдел представляет главе администрации не позднее 1 августа проект программы приватизации муниципального имущества, согласованный с комиссией по приватизации муниципального имущества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я о приватизации с обоснованием целесообразности либо нецелесообразности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и из реестров акционеров, подтверждающих право собственности Ипатовского муниципального района Ставропольского края на акции акционерного 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 Проект программы приватизации муниципального имущества вносится на рассмотрение Совета главой администрации не позднее чем за два месяца до внесения проекта бюджет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, утвержденная Советом, опубликовывается в газете "Степные Зори" в течение 30 дней со дня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 исключительных случаях администрация может осуществлять приватизацию муниципального имущества, не включенного в прогнозный план (программу) приватизации муниципального имущества, при получении положительного заключения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Глава администрации не позднее 1 апреля, следующего за отчетным годом, представляет на рассмотрение Совета отчет о выполнении программы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приватизации муниципального имущества за прошедший год содержит перечень муниципального имущества, приватизированного в прошедшем году, с указанием способа, срока и цены сделки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Для разработки предложений об условиях приватизации муниципального имущества глава администрации создает постоянно действующую комиссию по приватизации муниципального имущества (далее - комиссия), которая осуществляет свою деятельность в соответствии с Положением о комиссии по приватизации муниципального имущества, утвержденным главо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и подготовке проекта распоряжения об условиях приватизации имущественного комплекса муниципального предприятия осуществляют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издает распоряжение, в котором определяет сроки проведения инвентаризации имущества и обязательств муниципального предприятия и поручает руководителю данного предприятия провести ее в установленные сроки и представить в отдел оформленные в установленном порядке результаты инвентаризации, промежуточный баланс и план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предприятия обеспечивает проведение аудиторской проверки промежуточного баланса муниципального предприятия; оформляет план земельного участка и при необходимости документы на иные объекты недвижимости и исключительные права, принадлежащие муниципальному предприятию; отдел при необходимости проводит контрольные проверки наличия и состояния имущества и обязательств муниципаль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заключает договор с аудиторской организацией, избранной на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инвентаризации и правильность оформления ее результатов, за правильность составления промежуточного баланса несет руководитель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В соответствии с утвержденным Советом Прогнозным планом (программой) приватизации муниципального имущества распоряжение главы администрации об условиях приватизации каждого конкретного объекта муниципальной собственности 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 и иные позволяющие его индивидуализировать данные (характеристика объек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имущества (с указанием условий конкурса, определением начальной цены аукциона, формы подачи предложений о цене (открытой или закрыто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ц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муниципального предприятия распоряжением также утвержд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подлежащего приватизации имущественного комплекса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образовании муниципального предприятия в открытое акционерное общество распоряжением об условиях приватизации также определяется размер уставного капитала, количество и номинальная стоимость акций, состав совета директоров и ревиз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При приватизации муниципального имущества в соответствии с действующим законодательством применяются следующие спос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образование муниципального предприятия в открытое акционерное об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дажа муниципального имущества на аукци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дажа акций открытых акционерных обществ на специализированном аукци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муниципального имущества на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одажа акций открытых акционерных обществ через организатора торговли на рынке ценных бума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одажа муниципального имущества посредством публичного пред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одажа муниципального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несение муниципального имущества в качестве вклада в уставные капиталы открытых акционерных об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одажа акций открытых акционерных обществ по результатам доверитель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укцион по продаже муниципального имущества признан несостоявшимся, продажа имущества осуществляется путем публичного предложения. Информационное сообщение о продаже имущества путем публичного предложения должно быть опубликовано не позднее 15 дней с момента признания аукциона не состоявшим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дажа имущества путем публичного предложения не состоялась, продажа имущества осуществляется без объявления цены. При продаже имущества без объявления цены нормативная цена имущества не определяется. Информационное сообщение о продаже имущества без объявления цены должно быть опубликовано не позднее 15 дней с даты признания несостоявшейся продажи имущества путем публичного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Несостоявшаяся продажа муниципального имущества влечет за собой изменение распоряжения об условиях приватизации муниципального имущества в части способа приватизации и условий, связанных с указан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шения об условиях приватизации муниципального имущества (за исключением продажи имущества путем публичного предложения и продажи без объявления цены) производится главой администрации по предложениям отдела, комиссии по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Организация продажи муниципального имущества посредством публичного предложения; без объявления цены; проведения конкурса по продаже муниципального имущества; продажа муниципального имущества на аукционе; продажа находящихся в муниципальной собственности акций открытых акционерных обществ на специализированном аукционе осуществляется в порядке, утвержденном Правительством Российской Федерации, с учетом некоторых особенностей, установленных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4. Исполнение условий конкурса контролируется отделом в соответствии с заключенным с победителем конкурса договором купли-прода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го контроля за исполнением условий конкурса отдел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ести учет договоров купли-продажи имущества, заключенных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учет обязательств победителей конкурса, определенных договорами купли-продажи имущества, и контроль их ис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имать от победителей конкурса отчетные документы, подтверждающие выполнение условий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водить проверки документов, представляемых победителями конкурса в подтверждение выполнения условий конкурса, а также проверки фактического исполнения условий конкурса в месте расположения проверяем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имать предусмотренные законодательством Российской Федерации и договором купли-продажи имущества меры воздействия, направленные на устранение нарушений и обеспечение выполнения условий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 форма представления отчетных документов победителем конкурса определяются договором купли-продажи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 даты истечения срока выполнения условий конкурса победитель конкурса направляет в отдел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 месяцев со дня получения сводного (итогового) отчета о выполнении условий конкурса отдел обязан осуществить проверку фактического исполнения условий конкурса на основании представленного победителем конкурса сводного (итогового)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о выполнению условий победителем конкурса считаются исполненными в полном объеме с момента утверждения отделом указанн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5. Со дня заключения договора купли-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, за исключением вопросов, указанных в п. 19 ст. 20 Федерального закона "О приватизации государственного и муниципального имущества", голосование по которым осуществляется победителем конкурса в соответствии с письменными директивами, выдаваемыми от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(повестку дня, извещение и т.п.) с соответствующими письменными директивами в течение 5 рабочих дней со дня их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6. При продаже имущественного комплекса муниципального предприятия до перехода к победителю конкурса права собственности указанное предприятие не вправе без согласования с победителем конкурса и отделом совершать сделки и иные действия, указанные в пункте 3 статьи 14 Федерального закона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делок и иных действий руководителем муниципального предприятия с отделом и победителем конкурса осуществляется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предприятия до совершения сделок и иных действий, указанных в пункте 3 статьи 14 Федерального закона "О приватизации государственного и муниципального имущества", должен направить заблаговременно (месячный срок до момента предполагаемой сделки, действий) уведомление в отдел и победителю конкурса о намерениях совершить определенные действия, сделки с указанием причин и условий их совер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ухнедельный срок с момента получения уведомления отдел и победитель конкурса в письменном виде дают разрешение на совершение данных сделок либо отказывают в их совершении с указанием конкретных причин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7. При продаже муниципального имущества без объявления цены порядок подведения итогов продажи муниципального имущества и порядок заключения с покупателем договора купли-продажи муниципального имущества осуществляются в порядке, предусмотренным разделами 3, 4 Положения об организации продажи государственного или муниципального имущества без объявления цены, утвержденного постановлением Правительства РФ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8. Нормативная цена подлежащего приватизации муниципального имущества - минимальная цена, по которой возможно отчуждение этого имущества, определяется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ьной цены муниципального имущества, подлежащего приватизации, производится независимыми оценщиками в соответствии с требованиями законодательства. Порядок и условия проведения оценки муниципального имущества определяются договором, заключаемым между независимым оценщиком и от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Особенности приватизации отдельных видов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имущество, земельных участков, занимаемых таким имуществом и необходимых для их использования в порядке, предусмотренном Земельным кодексом Российской Федерации и Федеральным законом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земельных участков, относящихся к муниципальной собственности, покупателям муниципального имущества осуществляется в порядке, предусмотренном Земельным кодексом Российской Федерации и статьей 28 Федерального закона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бъекты культурного наследия федерального, регионального и муниципального значения (памятники истории и культуры), находящиеся в муниципальной собственности, могут приватизироваться в порядке и способами, которые установлены федеральным законодательством, при условии их обременения обязательствами по содержанию, сохранению и использованию (далее - охранное обязательство). Охранное обязательство оформляется в порядке, установленном законодательством Российской Федерации, одновременно с заключением сделки приват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оплаты муниципального имущества и распределение средств от продажи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и приватизации муниципального имущества законным средством платежа признается рубль - денежная единица (валюта)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редства от приватизации поступают на счет продавца. Оплата покупателями муниципального имущества производится единовременно в течение 25 банковских дней с момента заключения договора купли-продажи, за исключением случаев, предусмотренных законодательством Российской Федерации, настоящим Положением или в рассрочку. Покупатель вправе оплатить приобретаемое муниципальное имущество доср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устанавливается в случае продажи муниципального имущества без объявления цены распоряжением главы администрации на основании предложения комиссии по приватизации на срок не более 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арушения сроков и порядка внесения платежей или отказа от оплаты имущества с покупателя взыскиваются штрафы (пени), а также применяются другие санкции, вплоть до расторжения договора, в порядке, установленном договором купли-продажи и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иватизируемое муниципальное имущество переходит к покупателю в установленном порядке после полной его оплаты и оформления акта приема-пере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Денежные средства, полученные от продажи муниципального имущества, в полном объеме перечисляются в бюджет Ипатовского муниципального района Ставропольского края в порядке и сроки, определенные статьей 33 Федерального закона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средств от приватизации муниципального имущества устанавливается Советом при утверждении бюджета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Виды, размер затрат на организацию и проведение приватизации муниципального имущества утверждается распоряжением главы администрации и не может быть более 5 процентов от суммы денежных средств, поступивших в бюджет Ипатовского муниципального района Ставропольского края от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идам затрат могут относитьс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имущества, подлежащего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хнических паспортов и инвентаризацию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объектов в органе, осуществляющем государственную регистрацию прав на недвижимое имущество и сделок с ним на территории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тор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Информационное обеспечение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возлагается на отдел, который публикует в официальных информационных изданиях информационные сообщения о продаже объектов приватизации и информацию о результатах сделок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даже муниципального имущества публикуется не менее чем за 30 дней до дня осуществления продажи указан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сделок приватизации муниципального имущества подлежит опубликованию в месячный срок со дня совершения указанных сдел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купателями муниципального имущества условий договоров и порядок их растор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купателями условий договоров, в том числе победителями инвестиционных конкурсов в части выполнения ими условий инвестиционных программ, осуществляет отд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выполнением покупателями муниципального имущества условий договоров купли-продажи отдел вправе привлекать (с их согласия) специализированные организации, правоохранительные и фискальные орг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покупателем условий договора купли-продажи муниципального имущества, данный договор подлежит расторжению в соответствии с действующим законодательством, с одновременным взысканием с покупателя неустойки, а также причиненных убытков в размере, непокрытой неустойкой. Указанное имущество остается в муниципальной собственности, а полномочия покупателя в отношении указанного имущества прекращ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5:00Z</dcterms:created>
  <dc:creator>Горославский</dc:creator>
  <dc:description/>
  <cp:keywords/>
  <dc:language>en-US</dc:language>
  <cp:lastModifiedBy>Горославский</cp:lastModifiedBy>
  <dcterms:modified xsi:type="dcterms:W3CDTF">2010-03-19T12:28:00Z</dcterms:modified>
  <cp:revision>2</cp:revision>
  <dc:subject/>
  <dc:title>СОВЕТ ИПАТОВСКОГО МУНИЦИПАЛЬНОГО РАЙОНА</dc:title>
</cp:coreProperties>
</file>