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(Мероприятие Г1. «Выявление мнения населения о качестве бюджетных услуг». Проведение несистематических опросов населения о качестве отдельных видов предоставляемых бюджетных услуг. 1 уровень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Результаты опроса населения Ипатовского района </w:t>
      </w:r>
      <w:r>
        <w:rPr>
          <w:b/>
          <w:bCs/>
          <w:sz w:val="28"/>
        </w:rPr>
        <w:t>о степени удовлетворения качеством отдельных видов предоставляемых бюджетных услуг проведенные в апреле 2009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17"/>
        </w:rPr>
      </w:pPr>
      <w:r>
        <w:rPr>
          <w:rStyle w:val="StrongEmphasis"/>
          <w:color w:val="000000"/>
          <w:sz w:val="28"/>
          <w:szCs w:val="17"/>
        </w:rPr>
        <w:t>Обобщённая информация по проблемам исследования</w:t>
      </w:r>
    </w:p>
    <w:p>
      <w:pPr>
        <w:pStyle w:val="TextBody"/>
        <w:ind w:firstLine="708"/>
        <w:jc w:val="both"/>
        <w:rPr/>
      </w:pPr>
      <w:r>
        <w:rPr/>
        <w:t xml:space="preserve">Отделом экономического развития администрации Ипатовского муниципального района Ставропольского края был проведен опрос населения Ипатовского района о степени удовлетворения качеством отдельных видов предоставляемых бюджетных услуг, которые носят несистематический характер. Однако, в рамках реализации Программы реформирования муниципальных финансов Ипатовского муниципального района Ставропольского края, планируется разработать и утвердить порядок </w:t>
      </w:r>
      <w:r>
        <w:rPr>
          <w:szCs w:val="28"/>
        </w:rPr>
        <w:t>проведения опроса населения Ипатовского муниципального района Ставропольского края о качестве предоставляемых муниципальных услуг и перечня видов муниципальных услуг, о качестве предоставления которых должны проводиться опросы населения Ипатовского муниципального района Ставропольского края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>В ходе исследования мнения населения Ипатовского района о качестве предоставляемых отдельных видов бюджетных услуг было опрошено 60 человек, в том числе 25 мужчин и 35 женщин.</w:t>
      </w:r>
    </w:p>
    <w:p>
      <w:pPr>
        <w:pStyle w:val="TextBody"/>
        <w:ind w:firstLine="708"/>
        <w:jc w:val="both"/>
        <w:rPr/>
      </w:pPr>
      <w:r>
        <w:rPr/>
        <w:t xml:space="preserve">Большинство опрошенных в целом удовлетворены качеством медицинской помощи оказываемой в Ипатовском районе - 45%, однако нужно отметить, что 33,4% опрошенных недовольны качеством медицинской помощи. </w:t>
      </w:r>
      <w:r>
        <w:rPr>
          <w:color w:val="000000"/>
          <w:szCs w:val="17"/>
        </w:rPr>
        <w:t>Основные причины недоступности медицинских услуг – большие очереди на приём к врачу (61,6%), удалённость лечебных учреждений (18,3%), отсутствие транспорта (8,3%), дорогие лекарства, платные анализы (6,6%), нет свободного времени, неудобный график приёма врачей (5%). Отвечая на вопрос «Удовлетворены ли Вы в целом качеством медицинской помощи, оказываемой врачами специалистами Вашей поликлиники?», 35% респондентов ответили «да», 23,3% опрошенных ответил «скорее да», 11,6% респондентов ответили «нет». Большинство опрошенных (51,6%) в целом довольны качеством скорой медицинской помощи. Также можно отметить, что 41,6% в целом удовлетворены качеством стационарной медицинской помощи.</w:t>
      </w:r>
    </w:p>
    <w:p>
      <w:pPr>
        <w:pStyle w:val="TextBody"/>
        <w:ind w:firstLine="708"/>
        <w:jc w:val="both"/>
        <w:rPr/>
      </w:pPr>
      <w:r>
        <w:rPr>
          <w:color w:val="000000"/>
          <w:szCs w:val="17"/>
        </w:rPr>
        <w:t>Отвечая на вопрос «занимаетесь ли Вы физической культурой и спортом», только 28,3% однозначно ответили «да», вообще не занимаются спортом 53,3% респондентов, остальные 8,4% опрошенных затруднились ответить. Анализируя ответы опрошенных на вопрос «удовлетворены ли Вы в целом условиями для занятий физической культурой и спортом в месте Вашего проживания», можно сказать о недостаточном оснащении спортивных залов, площадок и т.д., так как 45% не удовлетворены условиями для занятия физической культурой и спортом.</w:t>
      </w:r>
    </w:p>
    <w:p>
      <w:pPr>
        <w:pStyle w:val="TextBody"/>
        <w:ind w:firstLine="708"/>
        <w:jc w:val="both"/>
        <w:rPr>
          <w:color w:val="000000"/>
          <w:szCs w:val="17"/>
        </w:rPr>
      </w:pPr>
      <w:r>
        <w:rPr>
          <w:color w:val="000000"/>
          <w:szCs w:val="17"/>
        </w:rPr>
        <w:t>Большинство опрошенных отвечая на вопрос «в каком состоянии в Ипатовском районе находится сейчас общее образование», ответили так, в хорошем – 40%, удовлетворительном – 31,6%, также большинство опрошенных довольны качеством преподавания в школах – 65%.</w:t>
      </w:r>
    </w:p>
    <w:p>
      <w:pPr>
        <w:pStyle w:val="TextBody"/>
        <w:ind w:firstLine="708"/>
        <w:jc w:val="both"/>
        <w:rPr>
          <w:color w:val="000000"/>
          <w:szCs w:val="17"/>
        </w:rPr>
      </w:pPr>
      <w:r>
        <w:rPr>
          <w:color w:val="000000"/>
          <w:szCs w:val="17"/>
        </w:rPr>
        <w:t xml:space="preserve">Говоря об оказываемых жилищно-коммунальных услугах можно сказать, что большинство опрошенных (53,3%) не удовлетворены их качеством. Отвечая на вопрос «как Вы относитесь к деятельности органов местного самоуправления Ипатовского муниципального района, мнения жителей Ипатовского района распределились так, очень положительно – 25%, положительно – 21,6%, с некоторым позитивным интересом – 16,6%, безразлично – 20%, с некоторой настороженностью – 11,6%, и отрицательно – 5%. При ответах на вопрос «как Вы оцениваете свое материальное положение», были получены следующие данные, ниже черты бедности – 5%, бедно – 31,6%, среднеобеспечено – 51,6%, богато – 1,6%. </w:t>
      </w:r>
    </w:p>
    <w:p>
      <w:pPr>
        <w:pStyle w:val="TextBody"/>
        <w:ind w:firstLine="708"/>
        <w:jc w:val="both"/>
        <w:rPr/>
      </w:pPr>
      <w:r>
        <w:rPr>
          <w:color w:val="000000"/>
          <w:szCs w:val="17"/>
        </w:rPr>
        <w:t>В опросе, как говорилось выше, приняли участие 58,4% женщин и 41,6% мужчин. 60% опрошенных относятся к возрастной категории от 30 до 49 лет. 53,3% опрошенных, на вопрос «к какой социальной группе Вы себя относите» относят себя к рабочим, был опрошен один предприниматель. 2 военнослужащих, 6 работников местного самоуправления, 6 руководителей предприятий, 5 безработных. Опросы были проведены городе Ипатово, в селе Октябрьское, Большая Джалга, Кевсала, в поселке Красочный.</w:t>
      </w:r>
    </w:p>
    <w:p>
      <w:pPr>
        <w:pStyle w:val="TextBody"/>
        <w:ind w:firstLine="708"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TextBody"/>
        <w:ind w:firstLine="708"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TextBody"/>
        <w:ind w:firstLine="708"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TextBody"/>
        <w:ind w:firstLine="708"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/>
      </w:pPr>
      <w:r>
        <w:rPr>
          <w:sz w:val="28"/>
        </w:rPr>
        <w:t xml:space="preserve">Начальник отдела экономического 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/>
      </w:pPr>
      <w:r>
        <w:rPr>
          <w:sz w:val="28"/>
        </w:rPr>
        <w:t xml:space="preserve">развития администрации Ипатовского </w:t>
      </w:r>
    </w:p>
    <w:p>
      <w:pPr>
        <w:pStyle w:val="Normal"/>
        <w:tabs>
          <w:tab w:val="clear" w:pos="708"/>
          <w:tab w:val="center" w:pos="804" w:leader="none"/>
        </w:tabs>
        <w:ind w:right="84" w:hanging="0"/>
        <w:rPr>
          <w:sz w:val="28"/>
        </w:rPr>
      </w:pPr>
      <w:r>
        <w:rPr>
          <w:sz w:val="28"/>
        </w:rPr>
        <w:t xml:space="preserve">муниципального района </w:t>
      </w:r>
    </w:p>
    <w:p>
      <w:pPr>
        <w:pStyle w:val="TextBody"/>
        <w:jc w:val="both"/>
        <w:rPr/>
      </w:pPr>
      <w:r>
        <w:rPr/>
        <w:t>Ставропольского края</w:t>
        <w:tab/>
        <w:tab/>
        <w:tab/>
        <w:tab/>
        <w:tab/>
        <w:tab/>
        <w:tab/>
        <w:t>Л.В.Васи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22:00Z</dcterms:created>
  <dc:creator>IpGesv</dc:creator>
  <dc:description/>
  <cp:keywords/>
  <dc:language>en-US</dc:language>
  <cp:lastModifiedBy>Горославский</cp:lastModifiedBy>
  <cp:lastPrinted>2009-09-01T13:15:00Z</cp:lastPrinted>
  <dcterms:modified xsi:type="dcterms:W3CDTF">2010-01-26T08:36:00Z</dcterms:modified>
  <cp:revision>14</cp:revision>
  <dc:subject/>
  <dc:title/>
</cp:coreProperties>
</file>