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проведении социологического опроса населения Ипатовского муниципального района Ставропольского края по оценке качества муниципальной услуги «Организация и проведение официальных районных массовых физкультурно-спортивных мероприят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роки проведения опроса – 12 – 19 октября 2009 года.</w:t>
      </w:r>
    </w:p>
    <w:p>
      <w:pPr>
        <w:pStyle w:val="Normal"/>
        <w:jc w:val="both"/>
        <w:rPr/>
      </w:pPr>
      <w:r>
        <w:rPr/>
        <w:t>Объекты опроса – население Ипатовского муниципального района, в том числе население г. Ипатово и население поселений района.</w:t>
      </w:r>
    </w:p>
    <w:p>
      <w:pPr>
        <w:pStyle w:val="Normal"/>
        <w:jc w:val="both"/>
        <w:rPr/>
      </w:pPr>
      <w:r>
        <w:rPr/>
        <w:t>Форма проведения – письменный анонимный опрос (анкетирование).</w:t>
      </w:r>
    </w:p>
    <w:p>
      <w:pPr>
        <w:pStyle w:val="Normal"/>
        <w:jc w:val="both"/>
        <w:rPr/>
      </w:pPr>
      <w:r>
        <w:rPr/>
        <w:t>Количество респондентов – 100 человек.</w:t>
      </w:r>
    </w:p>
    <w:p>
      <w:pPr>
        <w:pStyle w:val="Normal"/>
        <w:jc w:val="both"/>
        <w:rPr/>
      </w:pPr>
      <w:r>
        <w:rPr/>
        <w:t>Итоги опроса.</w:t>
      </w:r>
    </w:p>
    <w:p>
      <w:pPr>
        <w:pStyle w:val="Normal"/>
        <w:jc w:val="both"/>
        <w:rPr/>
      </w:pPr>
      <w:r>
        <w:rPr/>
        <w:t>Респондентам было предложено ответить на 13 вопросов анке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результатам опроса определено следующе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вопрос 1 «Как часто Вы принимаете участие в физкультурно-оздоровительных и спортивно-</w:t>
      </w:r>
      <w:r>
        <w:rPr>
          <w:bCs/>
          <w:color w:val="000000"/>
        </w:rPr>
        <w:t>массовых</w:t>
      </w:r>
      <w:r>
        <w:rPr/>
        <w:t xml:space="preserve"> мероприятиях?»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стоянно – 9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есколько раз в месяц -  12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1 раз в месяц – 12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1 раз в полгода – 24 челове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1 раз в год – 20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другое  -  23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вопрос  2 -  в каком качестве вовлечены респонденты в спортивные мероприятия ответы распределились следующим образом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 качестве зрителя  -  39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в качестве непосредственного участника – 60 человек.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На вопрос  3 -  «В каких видах </w:t>
      </w:r>
      <w:r>
        <w:rPr>
          <w:bCs/>
          <w:color w:val="000000"/>
          <w:sz w:val="28"/>
          <w:szCs w:val="28"/>
        </w:rPr>
        <w:t>мероприятий</w:t>
      </w:r>
      <w:r>
        <w:rPr>
          <w:sz w:val="28"/>
          <w:szCs w:val="28"/>
        </w:rPr>
        <w:t xml:space="preserve"> Вы участвуете?», ответили: 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 первенствах и турнирах – 27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в спортивных праздниках – 38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в семейных праздниках -  22 челове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иных мероприятиях  -  19 человек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сколько респондентов указали по нескольку ответ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На вопрос  4 – «Каким образом Вы узнаете информацию о </w:t>
      </w:r>
      <w:r>
        <w:rPr>
          <w:bCs/>
          <w:color w:val="000000"/>
          <w:sz w:val="28"/>
          <w:szCs w:val="28"/>
        </w:rPr>
        <w:t>массовых</w:t>
      </w:r>
      <w:r>
        <w:rPr>
          <w:sz w:val="28"/>
          <w:szCs w:val="28"/>
        </w:rPr>
        <w:t xml:space="preserve"> мероприятиях (о месте, времени проведения)?»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 средствах массовой информации – 24 челове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а официальном сайте администрации Ипатовского муниципального района – 3 челове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из тематических публикаций, радио – 5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от друзей, знакомых – 19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на информационных стендах администраций поселений  - 29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из иных источников – 20 человек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На вопрос  5 – «Устраивают ли Вас качество </w:t>
      </w:r>
      <w:r>
        <w:rPr>
          <w:bCs/>
          <w:color w:val="000000"/>
          <w:sz w:val="28"/>
          <w:szCs w:val="28"/>
        </w:rPr>
        <w:t>организации</w:t>
      </w:r>
      <w:r>
        <w:rPr>
          <w:sz w:val="28"/>
          <w:szCs w:val="28"/>
        </w:rPr>
        <w:t xml:space="preserve"> и проведения спортивных </w:t>
      </w:r>
      <w:r>
        <w:rPr>
          <w:bCs/>
          <w:color w:val="000000"/>
          <w:sz w:val="28"/>
          <w:szCs w:val="28"/>
        </w:rPr>
        <w:t>мероприятий</w:t>
      </w:r>
      <w:r>
        <w:rPr>
          <w:sz w:val="28"/>
          <w:szCs w:val="28"/>
        </w:rPr>
        <w:t>?»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а – ответили  63 челове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ет – 19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затрудняюсь ответить – 18 человек.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На вопрос  6 -  « Устраивают ли Вас условия, созданные для </w:t>
      </w:r>
      <w:r>
        <w:rPr>
          <w:bCs/>
          <w:color w:val="000000"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ассовых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роприятий</w:t>
      </w:r>
      <w:r>
        <w:rPr>
          <w:sz w:val="28"/>
          <w:szCs w:val="28"/>
        </w:rPr>
        <w:t xml:space="preserve"> (оформление, чистота территории, техническое оснащение, организация безопасности, медицинское обслуживание)?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устраивают полностью – 17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устраивают в определенной степени – 41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страивают, но с большими оговорками – 22 челове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 устраивают – 13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затрудняюсь ответить – 7 человек.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На вопрос 7 -  «Устраивает ли Вас уровень профессиональной компетенции специалистов, ответственных за проведение спортивных </w:t>
      </w:r>
      <w:r>
        <w:rPr>
          <w:bCs/>
          <w:color w:val="000000"/>
          <w:sz w:val="28"/>
          <w:szCs w:val="28"/>
        </w:rPr>
        <w:t>мероприятий</w:t>
      </w:r>
      <w:r>
        <w:rPr>
          <w:sz w:val="28"/>
          <w:szCs w:val="28"/>
        </w:rPr>
        <w:t>?», ответили: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устраивает полностью – 24 челове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устраивает в определенной степени – 41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страивает, но с большими оговорками – 13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 устраивает – 3 челове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затрудняюсь ответить – 19 человек.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вопрос 8  - «Отказывали ли Вам когда-нибудь в предоставлении данной муниципальной услуги как участнику соревнований?»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отказывали без объяснения причины – 0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тказывали по объективной причине – 0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никогда не отказывали – 100 человек.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На вопрос 9 – «Устраивает ли Вас полнота освещения спортивной жизни района, в части проведения спортивно-</w:t>
      </w:r>
      <w:r>
        <w:rPr>
          <w:bCs/>
          <w:color w:val="000000"/>
          <w:sz w:val="28"/>
          <w:szCs w:val="28"/>
        </w:rPr>
        <w:t>массовых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роприятий,</w:t>
      </w:r>
      <w:r>
        <w:rPr>
          <w:sz w:val="28"/>
          <w:szCs w:val="28"/>
        </w:rPr>
        <w:t xml:space="preserve"> в средствах массовой информации?»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да – ответили  56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ет – 31 человек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затрудняюсь ответить – 13 человек. </w:t>
        <w:br/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вопрос 10 с просьбой оценить по 5-балльной шкале качество данной муниципальной услуги  на территории вашего муниципального образова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1 балл – 3 челове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2 балла – 4 челове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3 балла – 38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4 балла – 31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5 баллов – 7 человек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затрудняюсь оценить – 17 человек. </w:t>
        <w:br/>
        <w:t> </w:t>
        <w:br/>
        <w:t> На вопрос 11 – «Как в целом Вы оцениваете развитие физической культуры и спорта в Ипатовском районе?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хорошо – ответили 39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ительно – 47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неудовлетворительно – 5 человек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затрудняюсь ответить – 9 человек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На вопросы 12 – «Как Вы считаете, какие виды спорта необходимо развивать  в районе?» и 13- «</w:t>
      </w:r>
      <w:r>
        <w:rPr>
          <w:bCs/>
          <w:sz w:val="28"/>
          <w:szCs w:val="28"/>
        </w:rPr>
        <w:t xml:space="preserve">Какие формы проведения мероприятий  по физической культуре и спорту, а также   участия населения в них, Вы бы предложили?», респонденты охватили весь спектр видов спорта и виды проведения спортивных мероприятий. Приоритет отдан игровым видам спорта, легкой атлетике, борьбе, семейным спартакиадам. 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ходя из ответов, можно сделать вывод, что в целом население удовлетворяет качество предоставляемой услуги. Вместе с тем, в дальнейшем необходимо шире оповещать население о проводимых спортивных мероприятиях всеми доступными способами, шире использовать для оповещения современные средства массовой информации, в том числе информационные стенды поселений. Особое внимание следует обратить на качественную подготовку и проведение спортивных мероприятий и места их проведения. Для более широкого приобщения широких слоев населения к массовым занятиям физической культурой и спортом целесообразно увеличить количество спортивных праздников с участием различных групп населения, в том числе на уровне муниципальных поселений. 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социального </w:t>
      </w:r>
    </w:p>
    <w:p>
      <w:pPr>
        <w:pStyle w:val="Style15"/>
        <w:spacing w:lineRule="exact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я администрации </w:t>
      </w:r>
    </w:p>
    <w:p>
      <w:pPr>
        <w:pStyle w:val="Style15"/>
        <w:spacing w:lineRule="exact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патовского муниципального </w:t>
      </w:r>
    </w:p>
    <w:p>
      <w:pPr>
        <w:pStyle w:val="Style15"/>
        <w:spacing w:lineRule="exact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Ставропольского края                                             Н.Н. Ватолина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Ипатовского муниципального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района Ставропольского края                                                   Л. В. Кожур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Исп. Малеев А.Ю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13:00Z</dcterms:created>
  <dc:creator>Горославский</dc:creator>
  <dc:description/>
  <cp:keywords/>
  <dc:language>en-US</dc:language>
  <cp:lastModifiedBy>Горославский</cp:lastModifiedBy>
  <dcterms:modified xsi:type="dcterms:W3CDTF">2010-03-19T14:14:00Z</dcterms:modified>
  <cp:revision>3</cp:revision>
  <dc:subject/>
  <dc:title/>
</cp:coreProperties>
</file>