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важаемые пациенты!</w:t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sz w:val="28"/>
        </w:rPr>
      </w:pPr>
      <w:r>
        <w:rPr>
          <w:sz w:val="28"/>
        </w:rPr>
        <w:t>В целях повышения качества предоставляемых медицинских услуг при оказании амбулаторно-поликлинической помощи, просим Вас ответить на вопросы данной анкеты. Исследование является анонимным, и все данные будут использоваться только в обобщенном виде.</w:t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sz w:val="28"/>
        </w:rPr>
      </w:pPr>
      <w:r>
        <w:rPr>
          <w:sz w:val="28"/>
        </w:rPr>
        <w:t xml:space="preserve">Заранее благодарим за сотрудничество! </w:t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sz w:val="28"/>
        </w:rPr>
      </w:pPr>
      <w:r>
        <w:rPr>
          <w:sz w:val="28"/>
        </w:rPr>
        <w:t>Пожалуйста, оцените степень Вашей удовлетворенности качеством оказанной медицинской помощи по трехбалльной шкале (1 балл – минимальная оценка, 3 балла – максимальная):</w:t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720"/>
        <w:gridCol w:w="720"/>
        <w:gridCol w:w="72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итерий оценки качеств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аллы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персонала в регистрату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медицинского персонала на при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ступность лабораторно-диагностического обсле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учшение состояния здоровья в процессе л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овлетворенность от полученных медицински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ПАСИБО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важаемые пациенты!</w:t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sz w:val="28"/>
        </w:rPr>
      </w:pPr>
      <w:r>
        <w:rPr>
          <w:sz w:val="28"/>
        </w:rPr>
        <w:t>В целях повышения качества предоставляемых медицинских услуг при оказании амбулаторно-поликлинической помощи, просим Вас ответить на вопросы данной анкеты. Исследование является анонимным, и все данные будут использоваться только в обобщенном виде.</w:t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sz w:val="28"/>
        </w:rPr>
      </w:pPr>
      <w:r>
        <w:rPr>
          <w:sz w:val="28"/>
        </w:rPr>
        <w:t xml:space="preserve">Заранее благодарим за сотрудничество! </w:t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sz w:val="28"/>
        </w:rPr>
      </w:pPr>
      <w:r>
        <w:rPr>
          <w:sz w:val="28"/>
        </w:rPr>
        <w:t>Пожалуйста, оцените степень Вашей удовлетворенности качеством оказанной медицинской помощи по трехбалльной шкале (1 балл – минимальная оценка, 3 балла – максимальная):</w:t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720"/>
        <w:gridCol w:w="720"/>
        <w:gridCol w:w="72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итерий оценки качеств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аллы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персонала в регистрату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медицинского персонала на при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ступность лабораторно-диагностического обсле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учшение состояния здоровья в процессе л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овлетворенность от полученных медицински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ПАСИБО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01:17:00Z</dcterms:created>
  <dc:creator>MD</dc:creator>
  <dc:description/>
  <dc:language>en-US</dc:language>
  <cp:lastModifiedBy>MD</cp:lastModifiedBy>
  <dcterms:modified xsi:type="dcterms:W3CDTF">2009-10-14T13:31:00Z</dcterms:modified>
  <cp:revision>16</cp:revision>
  <dc:subject/>
  <dc:title>Уважаемые пациенты</dc:title>
</cp:coreProperties>
</file>