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дел образования администрации Ипатовского муниципального района Ставропольского края на  Ваше письмо от 30.09.2009г. №01-21/508  сообщает, что в целях совершенствования бюджетной политики в Ипатовском муниципальном районе Ставропольского края, выявления мнения населения о качестве предоставляемых услуг муниципальными учреждениями района, в соответствии с постановлением администрации Ипатовского муниципального района Ставропольского края №677 от 30.09.2009г. «Об утверждении порядка опроса населения Ипатовского муниципального района Ставропольского края о качестве предоставляемых муниципальных услуг и перечня видов муниципальных услуг, о качестве предоставления которых  должны проводиться опросы населения Ипатовского муниципального района Ставропольского края», распоряжением администрации Ипатовского муниципального района Ставропольского края №197-р от 02.10.09г. «О  проведении опроса населения Ипатовского муниципального района Ставропольского края о качестве предоставляемых муниципальных услуг Ипатовского муниципального района Ставропольского края»,  на основании приказов отдела образования Ипатовского муниципального района Ставропольского края №594 от 12.10.2009г.  «О проведении опроса населения о качестве предоставляемых муниципальных услуг муниципальными учреждениями Ипатовского района»   и   №596 от 12.10.2009г.  «Об утверждении форм анкет для родителей о качестве предоставляемых муниципальных услуг в образовательных учреждениях Ипатовского муниципального района Ставропольского края» с 12 по 15 октября 2009 г. организовал проведение анкетирования среди родителей (законных представителей) о качестве предоставляемых муниципальных услу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анное анкетирование проводилось по 5 направления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школьное образование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е образование детей в общеобразовательных школ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общее образование детей в специальной (коррекционной) общеобразовательной школе-интернате №13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» п. Малые Родн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дополните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отдыха детей в каникулярное врем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более объективной оценки по вопросу качества предоставляемых образовательных услуг в образовательных учреждениях Ипатовского муниципального района, отделом образования администрации Ипатовского муниципального района  Ставропольского края  размещено объявление в газете «Степные зори» 14 октября 2009г. о проведении опроса на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анкетировании принимало участие 1246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Результаты анкетир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1. Дошкольное образование дете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просе принимало участие 160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ровнем воспитательно-образовательной работы в детском саду удовлетворены  159 человек  (   99,3 % от общего количества опрошенных)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хорошем отношении воспитателя к детям в группе и к каждому    ребенку уверены 157 опрашиваемых (    98 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59 родителей (99,3 %) считают воспитателей компетентными в своей области,  которые  умеют тактично и ненавязчиво дать нужный совет родителям.  157 опрашиваемых  интересуются жизнью своих детей в детском саду и получают полную информацию о  своём ребенке в группе от воспит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19 (74,3 %) опрошенных  имеют возможность в любое время поприсутствовать  в группе своего ребёнка, увидеть его успехи и неудач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мнению родителей (155 чел. -  97  %), педагоги детского сада помогают им преодолеть  многие трудности в воспитании  дет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ещая родительские собрания, получая консультации воспитателей, читая рекомендуемую литературу, 154 (96 %) опрошенных считают, что стали лучше разбираться в особенностях воспитания детей дошкольного возраст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  <w:u w:val="single"/>
        </w:rPr>
        <w:t>1.2. Общее образование детей в общеобразовательных школах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му направлению принимало участие 26 муниципальных образовательных учреждений Ипат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прошенных составило 496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бразовательные учреждения, в которых учатся дети нравятся 431 родителю (87 % от общего количества опрошенных). Они уверены (86 %), что администрация образовательных учреждений обладает достаточным уровнем квалификации для успешной организации учебно-воспитательного процесса в образовательных учреждениях района. По мнению родителей (406 чел. — 82 %) педагоги школ обладают достаточно высоким профессиональным уровнем. Наибольшее количество опрошенных (412 чел. - 83 %) довольны уровнем и качеством знаний, которые их дети  получают в школах по основным предметам.  Организация досуга детей в школе и уровень воспитательной работы образовательных учреждений удовлетворяет 386 родителей (78 %). Они считают (85 %), что их детям психологически комфортно в данном образовательном учреждении и в школьном коллективе. 403  родителя  (82 %) уверены, что образовательные учреждения соответствуют санитарно-гигиеническим требованиям и условиям для обучения детей в шко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center"/>
        <w:rPr/>
      </w:pPr>
      <w:r>
        <w:rPr>
          <w:b/>
          <w:sz w:val="28"/>
          <w:szCs w:val="28"/>
          <w:u w:val="single"/>
        </w:rPr>
        <w:t xml:space="preserve">1.3. Общее образование детей в специальной (коррекционной) общеобразовательной школе-интернате №13 </w:t>
      </w:r>
      <w:r>
        <w:rPr>
          <w:b/>
          <w:sz w:val="28"/>
          <w:szCs w:val="28"/>
          <w:u w:val="single"/>
          <w:lang w:val="en-US"/>
        </w:rPr>
        <w:t>VIII</w:t>
      </w:r>
      <w:r>
        <w:rPr>
          <w:b/>
          <w:sz w:val="28"/>
          <w:szCs w:val="28"/>
          <w:u w:val="single"/>
        </w:rPr>
        <w:t xml:space="preserve"> вида» </w:t>
      </w:r>
    </w:p>
    <w:p>
      <w:pPr>
        <w:pStyle w:val="Normal"/>
        <w:ind w:left="75" w:hanging="0"/>
        <w:jc w:val="center"/>
        <w:rPr/>
      </w:pPr>
      <w:r>
        <w:rPr>
          <w:b/>
          <w:sz w:val="28"/>
          <w:szCs w:val="28"/>
          <w:u w:val="single"/>
        </w:rPr>
        <w:t>п. Малые Родники</w:t>
      </w:r>
      <w:r>
        <w:rPr>
          <w:sz w:val="28"/>
          <w:szCs w:val="28"/>
          <w:u w:val="single"/>
        </w:rPr>
        <w:t>.</w:t>
      </w:r>
    </w:p>
    <w:p>
      <w:pPr>
        <w:pStyle w:val="Normal"/>
        <w:ind w:left="7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принимало участие 1 государственное образовательное учреждение Ипат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прошенных составило 49 челове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проанкетировано 49 человек (100 % от общего количества опрошенных) утверждают, что им нравится образовательное учреждение, в котором учится их ребенок. Уровень  и качество знаний, которые получает ребенок в специальной общеобразовательной школе, удовлетворяет всех опрошенных родителей 49 человек, они довольны учебными кабинетами данной школы. В хорошем отношении учителей к учащимся школы и к каждому ребенку в частности  уверены 48 родителей (98 %). Их привлекает в педагогах вежливость, внимание, соблюдение педагогического такта, умение дать нужный совет. Качеством работы классного руководителя довольны 46 родителей, что составляет 94 % от общего числа опрошенных. Дополнительными образовательными услугами для детей, состоянием столовой и качеством приготовления пищи  в данной школе удовлетворены все 49 опрошенных родителей. По мере необходимости они могут  получить всю необходимую информацию о жизни своего ребенка в школе и необходимую консультацию специали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4. Предоставление дополните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данному направлению принимало участие 5 учреждений дополнительного образов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униципальное образовательное учреждение дополнительного образования детей Дом детского творче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униципальное образовательное учреждение дополнительного образования детей районная Станция юных натуралист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униципальное образовательное учреждение дополнительного образования детей районная Станция юных турист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униципальное образовательное учреждение дополнительного образования детей районная Станция юных техник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ое образовательное учреждение дополнительного образования детей Детско-юношеская спортивная шк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прошенных составило 45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Учреждения дополнительного образования нравятся 45 родителям (100 % от общего числа опрошенных). Родители считают (44 чел.- 97,7 %), что посещение учреждений дополнительного образования способствует созданию условий для развития творческой личности ребёнка. Им нравится подбор педагогов, которые работают в данных учрежден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41 (99 %) родителя удовлетворяет  перечень услуг, предоставляемых в учреждениях дополнительного образования. Они считают, что повышение оплаты труда педагогов дополнительного образования сможет обеспечить повышение качества работы учреждений дополнительного образования. По мнению родителей (41 чел. - 99 %), занятия по дополнительным образовательным программам сособствуют профессиональной ориентации детей в будущем. И всё таки родители считают (37 чел. - 82 %), что организация образовательного процесса в учреждениях дополнительного образования требует улучш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5. Летний отдых и трудовая занятость детей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 общеобразовательных школах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принимало участие 26 муниципальных образовательных учреждений Ипат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прошенных составило 496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8 родителей (90 % от общего числа опрошенных) довольны организацией, труда, отдыха, занятости и досуга в общеобразовательном учреждении, в котором обучаются их де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61 родитель (93 %) знает об организации пришкольных лагерей и других форм отдыха и занятости детей в каникулярное время на территории образовательных учреждений Ипатовского муниципального района. Они уверены (83 %), что их ребёнок удовлетворен проведением различных мероприятий во внеурочное время. По мнению 84 % опрошенных,  уровень категории педагогических работников занимающихся воспитательной работой в школе достаточно высок. 259 человек (52 %) читают, что школа имеет достаточное количество игрового, спортивного инвентаря и другого оборудования для обеспечения внеурочной занятости детей. 434 родителей (88 %) уверены, что их ребенок получает полноценное питание в пришкольном оздоровительном лагере в период летних каникул. 453 опрошенных (91 %) знают, что педагогами школы проводятся профилактические мероприятия, направленные на сохранение и укрепление здоровья школьников в период каник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А.В.Козл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(в отпуске)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образ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Г. Н. Брат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 Деревянко М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-11-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25" w:right="11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20"/>
      </w:pPr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720"/>
      </w:pPr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080"/>
      </w:pPr>
    </w:lvl>
    <w:lvl w:ilvl="4">
      <w:start w:val="1"/>
      <w:numFmt w:val="decimal"/>
      <w:lvlText w:val="%1.%2.%3.%4.%5"/>
      <w:lvlJc w:val="left"/>
      <w:pPr>
        <w:tabs>
          <w:tab w:val="num" w:pos="1380"/>
        </w:tabs>
        <w:ind w:left="1380" w:hanging="1080"/>
      </w:pPr>
    </w:lvl>
    <w:lvl w:ilvl="5">
      <w:start w:val="1"/>
      <w:numFmt w:val="decimal"/>
      <w:lvlText w:val="%1.%2.%3.%4.%5.%6"/>
      <w:lvlJc w:val="left"/>
      <w:pPr>
        <w:tabs>
          <w:tab w:val="num" w:pos="1815"/>
        </w:tabs>
        <w:ind w:left="1815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90"/>
        </w:tabs>
        <w:ind w:left="189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325"/>
        </w:tabs>
        <w:ind w:left="232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4:07:00Z</dcterms:created>
  <dc:creator>Света</dc:creator>
  <dc:description/>
  <cp:keywords/>
  <dc:language>en-US</dc:language>
  <cp:lastModifiedBy>Горославский</cp:lastModifiedBy>
  <dcterms:modified xsi:type="dcterms:W3CDTF">2010-03-19T14:10:00Z</dcterms:modified>
  <cp:revision>2</cp:revision>
  <dc:subject/>
  <dc:title>                                                                                          Начальнику финансового </dc:title>
</cp:coreProperties>
</file>