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  <w:sz w:val="28"/>
        </w:rPr>
        <w:t xml:space="preserve">о проведении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09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/>
        <w:t>В соответствии с Порядком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,</w:t>
      </w:r>
      <w:r>
        <w:rPr>
          <w:szCs w:val="28"/>
        </w:rPr>
        <w:t xml:space="preserve"> утвержденным постановлением главы администрации</w:t>
      </w:r>
      <w:r>
        <w:rPr/>
        <w:t xml:space="preserve"> Ипатовского муниципального района Ставропольского края от 10.06.2009 г. № 271 «Об утверждении Порядка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» (далее – Порядок), в целях реализации Программы реформирования муниципальных финансов Ипатовского муниципального района на 2009 - 2011 годы, утвержденной постановлением главы Ипатовского муниципального района Ставропольского края от 23 апреля 2009 г. № 4 и решением Совета Ипатовского муниципального района Ставропольского края от 24 апреля 2009 г. № 27, повышения платежеспособности бюджета Ипатовского муниципального района Ставропольского края, совершенствования системы управления кредиторской задолженностью, финансовым управлением администрации Ипатовского муниципального района Ставропольского края сделан 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района  Ставропольского края.</w:t>
      </w:r>
    </w:p>
    <w:p>
      <w:pPr>
        <w:pStyle w:val="3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1. Кредиторская задолженность по состоянию на 1 июля 2009 года составляет 19098 тыс. рублей, в том числе: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>а) текущая кредиторская задолженность 18450 тыс. рублей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лата труда и начисления на выплаты по оплате труда 13402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по бюджетным обязательствам текущего года по оплате работ, услуг, материальных запасов, прочих расходов 5048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сроченная кредиторская задолженность 648 тыс. рублей по муниципальному унитарному предприятию МУП БОН «Ариадна» сложилась из показателей по задолженност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аренду помещений для оказания бытовых услуг 145тыс. руб.;</w:t>
      </w:r>
    </w:p>
    <w:p>
      <w:pPr>
        <w:pStyle w:val="2"/>
        <w:ind w:firstLine="708"/>
        <w:rPr>
          <w:bCs/>
          <w:szCs w:val="28"/>
        </w:rPr>
      </w:pPr>
      <w:r>
        <w:rPr>
          <w:bCs/>
          <w:szCs w:val="28"/>
        </w:rPr>
        <w:t>- по платежам в бюджет 262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государственные  внебюджетные фонды 144 тыс. руб.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поставщиками и подрядчиками 97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ледует отметить, что просроченная кредиторская задолженность сложилась в основном, за счет задолженности прошлых лет. Несмотря на создание новых рабочих мест, открытия новых видов услуг, таких как массаж, ремонт мелкого бытового электрооборудования, объем оказываемых услуг для населения снижается, из-за низкой платежеспособности населения, что негативно отражается на финансовом состоянии предприятия. В связи с открытием в городе частных салонов-парикмахерских, повышающих конкуренцию по оказанию услуг, сократилось количество клиентов, обслуживающихся в МУП БОН «Ариадна», что так же отрицательно отражается на платежеспособности предприят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динамики просроченной кредиторской задолженности по состоянию на 01.07.2009г. по МУП БОН «Ариадна» показал, что в сравнении с показателями на 01.01.2009 года рост просроченной кредиторской задолженности составил 9,2% по задолженности по оплате труда и начислений на оплату труда. Тогда как в сравнении с показателями по состоянию на 01.04.2009 г. рост просроченной кредиторской задолженности уменьшился на 23,4% в результате погашения задолженности по оплате труда, расчетов с поставщик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нализ показателей дебиторской задолженности муниципальных учреждений и муниципальных унитарных предприятий Ипатовского муниципального района Ставропольского края показал, что по состоянию на 1 июля 2009 года дебиторская задолженность составляет 7169тыс. руб.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екущая задолженность по авансовым платежам 5352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сроченная задолженность 1817 тыс. руб.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бюджетным учреждениям отдела образования АИМР СК 166тыс. руб. за недопоставку продуктов питания ОАО Ипатовским  мясоптицекомбинатом. В настоящее время дело находится на рассмотрении в Арбитражном суд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униципальным унитарным предприятиям 1651тыс. руб.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П БОН «Ариадна» 16 тыс. руб. за возмещение коммунальных услуг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П ЖКХ Ипатовского района 1635 тыс. руб.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36 тыс.руб.  за благоустройство, озеленение территории города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52 тыс. руб. платежи населения (абоненты за коммунальные услуги), предприятием проводится определенная работа  с населением по погашению задолженности по платежам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чие дебиторы 147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ка пророченной  дебиторской задолженности отсутству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один экземпляр аналитической справки был направлен в администрацию Ипатовского муниципального района Ставропольского края и размещена (аналитическая справка) на официальном сайте администрации Ипатовского муниципального района Ставропольского края. В соответствии с п.3.2 раздела 3 Порядка, </w:t>
      </w:r>
      <w:r>
        <w:rPr>
          <w:sz w:val="28"/>
        </w:rPr>
        <w:t>«в случае возникновения просроченной кредиторской задолженности руководитель муниципальной организации представляет в финансовое управление администрации Ипатовского муниципального района Ставропольского края план организационных мероприятий по урегулированию просроченной задолженности», в адрес МУП БОН «Ариадна» направлено письмо с рекомендациями по разработке плана организационных мероприятий по урегулированию просроченной задолжен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</w:rPr>
      </w:pPr>
      <w:r>
        <w:rPr>
          <w:bCs/>
        </w:rPr>
        <w:t>Начальник финансового управления</w:t>
      </w:r>
    </w:p>
    <w:p>
      <w:pPr>
        <w:pStyle w:val="2"/>
        <w:rPr>
          <w:bCs/>
        </w:rPr>
      </w:pPr>
      <w:r>
        <w:rPr>
          <w:bCs/>
        </w:rPr>
        <w:t xml:space="preserve">администрации Ипатовского </w:t>
      </w:r>
    </w:p>
    <w:p>
      <w:pPr>
        <w:pStyle w:val="2"/>
        <w:rPr>
          <w:bCs/>
        </w:rPr>
      </w:pPr>
      <w:r>
        <w:rPr>
          <w:bCs/>
        </w:rPr>
        <w:t xml:space="preserve">муниципального района </w:t>
      </w:r>
    </w:p>
    <w:p>
      <w:pPr>
        <w:pStyle w:val="2"/>
        <w:rPr>
          <w:bCs/>
        </w:rPr>
      </w:pPr>
      <w:r>
        <w:rPr>
          <w:bCs/>
        </w:rPr>
        <w:t>Ставропольского края</w:t>
        <w:tab/>
        <w:tab/>
        <w:tab/>
        <w:tab/>
        <w:tab/>
        <w:tab/>
        <w:tab/>
        <w:t>Л.Г. Домовц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43:00Z</dcterms:created>
  <dc:creator>Обейченко</dc:creator>
  <dc:description/>
  <cp:keywords/>
  <dc:language>en-US</dc:language>
  <cp:lastModifiedBy>Горославский</cp:lastModifiedBy>
  <cp:lastPrinted>2009-07-31T18:42:00Z</cp:lastPrinted>
  <dcterms:modified xsi:type="dcterms:W3CDTF">2010-03-17T07:23:00Z</dcterms:modified>
  <cp:revision>16</cp:revision>
  <dc:subject/>
  <dc:title>   </dc:title>
</cp:coreProperties>
</file>