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отчету о результатах мониторинга качества</w:t>
      </w:r>
    </w:p>
    <w:p>
      <w:pPr>
        <w:pStyle w:val="Normal"/>
        <w:jc w:val="right"/>
        <w:rPr/>
      </w:pPr>
      <w:r>
        <w:rPr>
          <w:sz w:val="28"/>
          <w:szCs w:val="28"/>
        </w:rPr>
        <w:t>финансового менеджмента, осуществляем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лавными распорядителями бюджет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редств Ипат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йона Ставропольского края  за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и оценка качества финансового менеджмента, осуществляемого  главными распорядителями бюджетных средств Ипатовского муниципального района Ставропольского края в части документов, используемых при составлении проекта решения о бюджете Ипатовского муниципального района Ставропольского края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иторинг и оценка качества финансового менеджмента, осуществляемого главными распорядителями бюджетных средств Ипатовского муниципального района Ставропольского края в части документов, используемых при составлении проекта решения о бюджете Ипатовского муниципального района Ставропольского края на очередной финансовый год и плановый период является заключительным этапом проведения мониторинга качества финансового менедж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Ипатовского муниципального района Ставропольского края от 09 июня 2009 года №257 «Об утверждении Положения о проведении мониторинга качества финансового менеджмента, осуществляемого главными распорядителями бюджетных средств Ипатовского муниципального района Ставропольского края» (в ред. от 24.09.2009г. №649 «О внесении изменений в Приложение №4 к Положению о проведении мониторинга качества финансового менеджмента, осуществляемого главными распорядителями бюджетных средств Ипатовского муниципального района Ставропольского края») оценка по указанному направлению проводится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расходных обязательств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Своевременность представления планового реестра расходных обязательст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та общей информации о расходных обязательств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воевременность представления планового реестра расходных обязатель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203"/>
        <w:gridCol w:w="1253"/>
        <w:gridCol w:w="1414"/>
        <w:gridCol w:w="1163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отклонения даты регистрации сопроводительного письма руководителя ГРБС, к которому приложен плановый реестр расходных  обязательств (Р), дн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та общей информации о расходных обязательст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253"/>
        <w:gridCol w:w="1414"/>
        <w:gridCol w:w="1163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патовского муниципального района Ставропольского кр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патовского муниципального района Ставропольского кр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Ипатов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полученные результаты, сформируем таблицу мониторинга финансового менеджмента по данному направлению (таблица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мониторинга финансового менеджмента главных распорядителей бюджетных средств Ипатовского в части документов, используемых при составлении проекта решения о бюджете Ипатовского муниципального района Ставропольского края на очередной финансовый год и плановый период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/>
        <w:t>баллы</w:t>
      </w:r>
    </w:p>
    <w:tbl>
      <w:tblPr>
        <w:tblW w:w="13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87"/>
        <w:gridCol w:w="1687"/>
        <w:gridCol w:w="1687"/>
        <w:gridCol w:w="1687"/>
        <w:gridCol w:w="1687"/>
        <w:gridCol w:w="1687"/>
        <w:gridCol w:w="1671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ое управление администрации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Ипатовского муниципального района Ставропольского кр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 администрации Ипатовского муниципального района Ставропольского кр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учреждение здравоохранения «Ипатовская центральная районная больница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8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2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12:00Z</dcterms:created>
  <dc:creator>ArRUNU1</dc:creator>
  <dc:description/>
  <cp:keywords/>
  <dc:language>en-US</dc:language>
  <cp:lastModifiedBy>Горославский</cp:lastModifiedBy>
  <cp:lastPrinted>2009-10-01T09:19:00Z</cp:lastPrinted>
  <dcterms:modified xsi:type="dcterms:W3CDTF">2010-03-17T08:28:00Z</dcterms:modified>
  <cp:revision>164</cp:revision>
  <dc:subject/>
  <dc:title/>
</cp:coreProperties>
</file>