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ценка фактического уровня деловой активности малого предпринимательства Ипатовского муниципального района Ставропольского края за три последних отчетных года и в сравнении с тремя другими муниципальными образованиями за период  2007-2009 годы</w:t>
      </w:r>
    </w:p>
    <w:p>
      <w:pPr>
        <w:pStyle w:val="2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contextualSpacing/>
        <w:rPr/>
      </w:pPr>
      <w:r>
        <w:rPr>
          <w:sz w:val="28"/>
          <w:szCs w:val="28"/>
        </w:rPr>
        <w:tab/>
        <w:t>Малое предпринимательство заняло прочное место в структуре экономики Ипатовского муниципального района  и играет существенную роль в социальной жизни населения района.</w:t>
      </w:r>
    </w:p>
    <w:p>
      <w:pPr>
        <w:pStyle w:val="2"/>
        <w:spacing w:before="0" w:after="0"/>
        <w:contextualSpacing/>
        <w:rPr/>
      </w:pPr>
      <w:r>
        <w:rPr>
          <w:sz w:val="28"/>
          <w:szCs w:val="28"/>
        </w:rPr>
        <w:tab/>
        <w:t>За  январь – декабрь 2009 года количество субъектов малого предпринимательства увеличилось  на 13 единиц, в том  количество малых предприятий  на  3 единицы, индивидуальных предпринимателей на 10 единиц. На 1 января 2010 года их количество составило  252 и 2178 единиц соответственно. В структуре малых предприятий 86% (217 предприятий) занимают  микро предприятия  численностью до 15 человек. Деятельность малых предприятий сконцентрирована в основном в трех секторах экономики района, их удельный вес в количестве малых предприятий  составляет:</w:t>
      </w:r>
    </w:p>
    <w:p>
      <w:pPr>
        <w:pStyle w:val="2"/>
        <w:spacing w:before="0" w:after="0"/>
        <w:contextualSpacing/>
        <w:rPr/>
      </w:pPr>
      <w:r>
        <w:rPr>
          <w:sz w:val="28"/>
          <w:szCs w:val="28"/>
        </w:rPr>
        <w:tab/>
        <w:t>- в торговле и общественном питании - 32% (81 ед.);</w:t>
      </w:r>
    </w:p>
    <w:p>
      <w:pPr>
        <w:pStyle w:val="2"/>
        <w:spacing w:before="0" w:after="0"/>
        <w:contextualSpacing/>
        <w:rPr/>
      </w:pPr>
      <w:r>
        <w:rPr>
          <w:sz w:val="28"/>
          <w:szCs w:val="28"/>
        </w:rPr>
        <w:tab/>
        <w:t>- в сельском хозяйстве – 27% (68 ед.);</w:t>
      </w:r>
    </w:p>
    <w:p>
      <w:pPr>
        <w:pStyle w:val="2"/>
        <w:spacing w:before="0" w:after="0"/>
        <w:contextualSpacing/>
        <w:rPr/>
      </w:pPr>
      <w:r>
        <w:rPr>
          <w:sz w:val="28"/>
          <w:szCs w:val="28"/>
        </w:rPr>
        <w:tab/>
        <w:t>- в промышленности - 10% (24 ед.)</w:t>
      </w:r>
    </w:p>
    <w:p>
      <w:pPr>
        <w:pStyle w:val="2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индивидуальных предпринимателей наиболее привлекательными  сферами  деятельности являются:</w:t>
      </w:r>
    </w:p>
    <w:p>
      <w:pPr>
        <w:pStyle w:val="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торговля и общественное питание  - 1215 ИП (56% от общего количества);</w:t>
      </w:r>
    </w:p>
    <w:p>
      <w:pPr>
        <w:pStyle w:val="2"/>
        <w:spacing w:before="0" w:after="0"/>
        <w:contextualSpacing/>
        <w:rPr/>
      </w:pPr>
      <w:r>
        <w:rPr>
          <w:sz w:val="28"/>
          <w:szCs w:val="28"/>
        </w:rPr>
        <w:tab/>
        <w:t>транспорт, включая такси - 325 ИП  (15%);</w:t>
      </w:r>
    </w:p>
    <w:p>
      <w:pPr>
        <w:pStyle w:val="2"/>
        <w:spacing w:before="0" w:after="0"/>
        <w:contextualSpacing/>
        <w:rPr/>
      </w:pPr>
      <w:r>
        <w:rPr>
          <w:sz w:val="28"/>
          <w:szCs w:val="28"/>
        </w:rPr>
        <w:tab/>
        <w:t>сельское хозяйство – 280 ИП (13%)</w:t>
      </w:r>
    </w:p>
    <w:p>
      <w:pPr>
        <w:pStyle w:val="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В целом  в сфере малого предпринимательства  трудится  более  9 тыс. человек  или  44 %  от общего числа занятых  в  экономике Ипатовского муниципального района, против 36% в 2008году.</w:t>
      </w:r>
    </w:p>
    <w:p>
      <w:pPr>
        <w:pStyle w:val="TextBody"/>
        <w:ind w:firstLine="709"/>
        <w:rPr/>
      </w:pPr>
      <w:r>
        <w:rPr>
          <w:szCs w:val="28"/>
        </w:rPr>
        <w:t>Для формирования благоприятной экономической среды, стимулирующей развитие малого и среднего предпринимательства  в 2009 году администрацией района разработаны следующие нормативные документы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постановление администрации Ипатовского муниципального района Ставропольского края от 17 июня 2009 г. № 303 «Об утверждении Порядка субсидирования за счет средств бюджета Ипатовского муниципального района Ставропольского края субъектов малого и среднего предпринимательства, реализующих инвестиционные проекты с привлечением кредитов банков» (с изменениями, внесенными  от 30 декабря 2009г. № 970)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постановление администрации Ипатовского муниципального района Ставропольского края от 17 июля 2009 г. № 405 «Об утверждении Порядка проведения мониторинга деятельности субъектов малого и среднего  предпринимательства на территории  Ипатовского муниципального района Ставропольского края». </w:t>
      </w:r>
    </w:p>
    <w:p>
      <w:pPr>
        <w:pStyle w:val="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В целях  повышения деловой активности, правовой культуры субъектов малого и среднего предпринимательства  постановлением администрации Ипатовского муниципального района Ставропольского края  от 14 июля 2009 года № 407 утвержден Порядок  оказания консультационной,  информационной поддержки субъектам малого и среднего предпринимательства на территории</w:t>
      </w:r>
      <w:r>
        <w:rPr>
          <w:szCs w:val="28"/>
        </w:rPr>
        <w:t xml:space="preserve"> </w:t>
      </w:r>
      <w:r>
        <w:rPr>
          <w:sz w:val="28"/>
          <w:szCs w:val="28"/>
        </w:rPr>
        <w:t>Ипатовского муниципального района Ставропольского края».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Деловая активность в сфере малого предпринимательства за период 2007-2009 годы характеризуется показателями, приведенными в таблицах 1-3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6480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Таблица 1</w:t>
      </w:r>
    </w:p>
    <w:p>
      <w:pPr>
        <w:pStyle w:val="Heading"/>
        <w:rPr/>
      </w:pPr>
      <w:r>
        <w:rPr/>
        <w:t xml:space="preserve">Количество субъектов малого предпринимательства </w:t>
      </w:r>
    </w:p>
    <w:p>
      <w:pPr>
        <w:pStyle w:val="Normal"/>
        <w:ind w:left="-426" w:hanging="0"/>
        <w:jc w:val="right"/>
        <w:rPr/>
      </w:pPr>
      <w:r>
        <w:rPr/>
        <w:t>(единиц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320"/>
        <w:gridCol w:w="1320"/>
        <w:gridCol w:w="13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. Количество субъектов малого предпринимательства - всего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атовский муниципальный район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</w:t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анасенковский муниципальный район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енский муниципальный район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</w:t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муниципальный район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</w:tr>
    </w:tbl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>
          <w:bCs/>
        </w:rPr>
        <w:t>Таблица</w:t>
      </w:r>
      <w:r>
        <w:rPr/>
        <w:t xml:space="preserve">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исленность работников субъектов малого </w:t>
      </w:r>
    </w:p>
    <w:p>
      <w:pPr>
        <w:pStyle w:val="Normal"/>
        <w:jc w:val="center"/>
        <w:rPr/>
      </w:pPr>
      <w:r>
        <w:rPr>
          <w:b/>
          <w:sz w:val="28"/>
        </w:rPr>
        <w:t>предпринимательства</w:t>
      </w:r>
    </w:p>
    <w:p>
      <w:pPr>
        <w:pStyle w:val="Normal"/>
        <w:jc w:val="right"/>
        <w:rPr/>
      </w:pPr>
      <w:r>
        <w:rPr/>
        <w:t>(человек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282"/>
        <w:gridCol w:w="1339"/>
        <w:gridCol w:w="13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г.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Численность </w:t>
            </w:r>
            <w:r>
              <w:rPr>
                <w:b/>
              </w:rPr>
              <w:t>работников субъектов малого предпринимательства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Ипатовский муниципальный район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4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анасенковский муниципальный район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6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енский муниципальный район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2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7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муниципальный район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Общая численность занятых в экономике муниципального района 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патовский муниципальный райо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3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анасенковский муниципальный райо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енский муниципальный райо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0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муниципальный райо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1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Численность населения муниципального района 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патовский муниципальный райо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9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26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анасенковский муниципальный райо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0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енский муниципальный райо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16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муниципальный райо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Доля работников субъектов мал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ринимательства в общей численности занятых в экономике района, %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патовский муниципальный райо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анасенковский муниципальный райо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енский муниципальный райо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муниципальный райо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Доля работников субъектов малого </w:t>
            </w:r>
          </w:p>
          <w:p>
            <w:pPr>
              <w:pStyle w:val="Normal"/>
              <w:rPr/>
            </w:pPr>
            <w:r>
              <w:rPr>
                <w:b/>
              </w:rPr>
              <w:t>предпринимательства в общей численности населения района, %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патовский муниципальный райо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анасенковский муниципальный райо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енский муниципальный райо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муниципальный район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08"/>
          <w:tab w:val="left" w:pos="1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5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Основные экономические показатели</w:t>
      </w:r>
    </w:p>
    <w:p>
      <w:pPr>
        <w:pStyle w:val="Heading4"/>
        <w:jc w:val="right"/>
        <w:rPr/>
      </w:pPr>
      <w:r>
        <w:rPr/>
        <w:t>(млн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320"/>
        <w:gridCol w:w="1320"/>
        <w:gridCol w:w="1320"/>
      </w:tblGrid>
      <w:tr>
        <w:trPr>
          <w:trHeight w:val="50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 Общий объем продукции (работ, услуг), произведенной малыми предприятиями</w:t>
            </w:r>
          </w:p>
        </w:tc>
      </w:tr>
      <w:tr>
        <w:trPr>
          <w:trHeight w:val="164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патовский муниципальны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3</w:t>
            </w:r>
          </w:p>
        </w:tc>
      </w:tr>
      <w:tr>
        <w:trPr>
          <w:trHeight w:val="164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насенковский муниципальны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7</w:t>
            </w:r>
          </w:p>
        </w:tc>
      </w:tr>
      <w:tr>
        <w:trPr>
          <w:trHeight w:val="164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енский муниципальны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6,7</w:t>
            </w:r>
          </w:p>
        </w:tc>
      </w:tr>
      <w:tr>
        <w:trPr>
          <w:trHeight w:val="164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муниципальны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7</w:t>
            </w:r>
          </w:p>
        </w:tc>
      </w:tr>
      <w:tr>
        <w:trPr>
          <w:trHeight w:val="455" w:hRule="atLeast"/>
          <w:cantSplit w:val="true"/>
        </w:trPr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Общий объем продукции (работ, услуг), произведенной индивидуальным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принимателями </w:t>
            </w:r>
          </w:p>
        </w:tc>
      </w:tr>
      <w:tr>
        <w:trPr>
          <w:trHeight w:val="138" w:hRule="atLeast"/>
          <w:cantSplit w:val="true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патовский муниципальны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138" w:hRule="atLeast"/>
          <w:cantSplit w:val="true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насенковский муниципальны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138" w:hRule="atLeast"/>
          <w:cantSplit w:val="true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енский муниципальны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муниципальны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3</w:t>
            </w:r>
          </w:p>
        </w:tc>
      </w:tr>
      <w:tr>
        <w:trPr>
          <w:trHeight w:val="367" w:hRule="atLeast"/>
          <w:cantSplit w:val="true"/>
        </w:trPr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3. Валовая продукция в крестьянских (фермерских) хозяйствах </w:t>
            </w:r>
          </w:p>
        </w:tc>
      </w:tr>
      <w:tr>
        <w:trPr>
          <w:trHeight w:val="196" w:hRule="atLeast"/>
          <w:cantSplit w:val="true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патовский муниципальны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1</w:t>
            </w:r>
          </w:p>
        </w:tc>
      </w:tr>
      <w:tr>
        <w:trPr>
          <w:trHeight w:val="196" w:hRule="atLeast"/>
          <w:cantSplit w:val="true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насенковский муниципальны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</w:tr>
      <w:tr>
        <w:trPr>
          <w:trHeight w:val="196" w:hRule="atLeast"/>
          <w:cantSplit w:val="true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енский муниципальны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9</w:t>
            </w:r>
          </w:p>
        </w:tc>
      </w:tr>
      <w:tr>
        <w:trPr>
          <w:trHeight w:val="196" w:hRule="atLeast"/>
          <w:cantSplit w:val="true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муниципальны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1</w:t>
            </w:r>
          </w:p>
        </w:tc>
      </w:tr>
      <w:tr>
        <w:trPr>
          <w:trHeight w:val="315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4. Общий объем произведенных товаров и услуг в районе </w:t>
            </w:r>
          </w:p>
        </w:tc>
      </w:tr>
      <w:tr>
        <w:trPr>
          <w:trHeight w:val="168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патовский муниципальны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,3</w:t>
            </w:r>
          </w:p>
        </w:tc>
      </w:tr>
      <w:tr>
        <w:trPr>
          <w:trHeight w:val="168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насенковский муниципальны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9</w:t>
            </w:r>
          </w:p>
        </w:tc>
      </w:tr>
      <w:tr>
        <w:trPr>
          <w:trHeight w:val="168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енский муниципальны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9,5</w:t>
            </w:r>
          </w:p>
        </w:tc>
      </w:tr>
      <w:tr>
        <w:trPr>
          <w:trHeight w:val="168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муниципальны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8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нализ фактического уровня деловой активности в сравнении с тремя муниципальными районами Ставропольского</w:t>
      </w:r>
      <w:r>
        <w:rPr>
          <w:sz w:val="20"/>
        </w:rPr>
        <w:t xml:space="preserve"> </w:t>
      </w:r>
      <w:r>
        <w:rPr>
          <w:sz w:val="28"/>
          <w:szCs w:val="28"/>
        </w:rPr>
        <w:t>края за 2008-2009 г.г. отражает положительную динамику развития малого бизнеса на территории Ипатовского муниципального района Ставропольского</w:t>
      </w:r>
      <w:r>
        <w:rPr>
          <w:sz w:val="20"/>
        </w:rPr>
        <w:t xml:space="preserve"> </w:t>
      </w:r>
      <w:r>
        <w:rPr>
          <w:sz w:val="28"/>
          <w:szCs w:val="28"/>
        </w:rPr>
        <w:t xml:space="preserve">кра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истему банковского кредитования малого предпринимательства на территории района обеспечивают: дополнительный офис Ставропольского регионального филиала ОАО «Россельхозбанк» и Ипатовское отделение № 1856 Северо-Кавказского банка Сбербанка России.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банковское кредитование малого предпринимательства на территории Ипатовского района осуществляют   3 кредитных потребительских кооператива: кредитный потребительский кооператив граждан взаимной помощи «Перспектива», сельскохозяйственный кредитный  потребительский кооператив «Агро Бизнес», потребительское общество кредитный союз «Содействие» филиал г. Ипатово. Общая сумма выданных субъектам малого предпринимательства кредитных средств составляет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280,5 млн. руб., что ниже  суммы 2008 года в 1,7 раза (в 2008 г. - 486,9млн. рублей). Из них на долю индивидуальных предпринимателей  приходится 49% общего объема кредитных средств или на уровне 2008 года.</w:t>
        <w:tab/>
        <w:t xml:space="preserve"> </w:t>
      </w:r>
    </w:p>
    <w:p>
      <w:pPr>
        <w:pStyle w:val="31"/>
        <w:spacing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 мероприятий районной целевой программы «Развитие малого и среднего предпринимательства на территории Ипатовского муниципального района Ставропольского края на 2009-2011 годы» в  2009 году   из бюджета Ипатовского муниципального района Ставропольского края оказана льготная финансовая поддержка пяти субъектам малого предпринимательства в сумме 857,6 тыс. рублей при плане 900,0 тыс. руб.   </w:t>
      </w:r>
    </w:p>
    <w:p>
      <w:pPr>
        <w:pStyle w:val="31"/>
        <w:spacing w:before="0" w:after="120"/>
        <w:ind w:left="0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Объемы финансовой помощи </w:t>
      </w:r>
      <w:r>
        <w:rPr>
          <w:sz w:val="28"/>
          <w:szCs w:val="28"/>
        </w:rPr>
        <w:t>субъектам малого предпринимательства в 2008 -2009 г.г.  за счет средств бюджета Ипатовского муниципального района в сравнении с тремя муниципальными районами Ставропольского</w:t>
      </w:r>
      <w:r>
        <w:rPr>
          <w:sz w:val="20"/>
        </w:rPr>
        <w:t xml:space="preserve"> </w:t>
      </w:r>
      <w:r>
        <w:rPr>
          <w:sz w:val="28"/>
          <w:szCs w:val="28"/>
        </w:rPr>
        <w:t>края отражены в таблице 4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Cs/>
          <w:sz w:val="28"/>
          <w:szCs w:val="28"/>
        </w:rPr>
        <w:t>Таблица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ы финансирования за счет средств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района </w:t>
      </w:r>
      <w:r>
        <w:rPr/>
        <w:t>(тыс. руб.)</w:t>
      </w:r>
    </w:p>
    <w:tbl>
      <w:tblPr>
        <w:tblW w:w="8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976"/>
        <w:gridCol w:w="865"/>
        <w:gridCol w:w="876"/>
        <w:gridCol w:w="1044"/>
        <w:gridCol w:w="1044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г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г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г.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патовский муниципальны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7,6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насенковский муниципальны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енский муниципальны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муниципальны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ой из форм поддержки субъектов  малого  и среднего предпринимательства являлась привлечение предпринимателей к поставкам продукции для муниципальных нужд.  За январь- декабрь 2009 года по итогам проведения закупочных процедур с малыми предприятиями и индивидуальными предпринимателями заключено 46 муниципальных контрактов на сумму 26,2 млн. рублей. Предметами муниципальных контрактов с субъектами малого предпринимательства в основном являлись: 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ab/>
        <w:t xml:space="preserve">- поставка продуктов питания, в том числе хлебобулочных, колбасных, кондитерских, макаронных и крупяных изделий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ение ремонтных работ на объектах муниципальной собственности, в том числе реконструкция и ремонт учреждений образования, здравоохранения,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рамках мероприятий празднования </w:t>
        <w:tab/>
        <w:t xml:space="preserve"> Дня российского предпринимательства в 2009 году проведено торжественное собрание с субъектами малого и среднего предпринимательства с  чествованием коллективов малых и средних предприятий и индивидуальных предпринимателей, признанных победителями по итогам работы за 2008 год. Победители награждены ценными подарками и Почетными грамотами администрации Ипатовского муниципального района Ставропольского кр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Cs/>
          <w:sz w:val="28"/>
          <w:szCs w:val="28"/>
        </w:rPr>
        <w:t>Начальник отдел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го развития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Ипатовского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СК                                                          Л.В.Василенко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>Гриценко О.В.</w:t>
      </w:r>
    </w:p>
    <w:p>
      <w:pPr>
        <w:pStyle w:val="Normal"/>
        <w:spacing w:lineRule="exact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>2-10-90</w:t>
      </w:r>
    </w:p>
    <w:p>
      <w:pPr>
        <w:pStyle w:val="Normal"/>
        <w:spacing w:lineRule="exact" w:line="2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08:00Z</dcterms:created>
  <dc:creator>Зорикова Татьяна Фридриховна</dc:creator>
  <dc:description/>
  <cp:keywords/>
  <dc:language>en-US</dc:language>
  <cp:lastModifiedBy>Горославский</cp:lastModifiedBy>
  <cp:lastPrinted>2010-03-17T17:59:00Z</cp:lastPrinted>
  <dcterms:modified xsi:type="dcterms:W3CDTF">2010-03-19T06:41:00Z</dcterms:modified>
  <cp:revision>5</cp:revision>
  <dc:subject/>
  <dc:title>Министерство экономического </dc:title>
</cp:coreProperties>
</file>