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Р Е Ш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а Ипатовского муниципального район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lang w:eastAsia="en-US"/>
        </w:rPr>
      </w:pPr>
      <w:r>
        <w:rPr>
          <w:bCs/>
          <w:sz w:val="28"/>
        </w:rPr>
        <w:t>от «___»______2010г.                     г. Ипатово                                               № __</w:t>
      </w:r>
    </w:p>
    <w:p>
      <w:pPr>
        <w:pStyle w:val="Normal"/>
        <w:ind w:firstLine="720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 внесении изменений в решение Совета Ипатовского муниципального район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от 14 декабря 2009 г. №75 «Об утверждении бюджета Ипатовского муниципального района Ставропольского края на 2010 год»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 с Бюджетным кодексом Российской Федерации, решением Совета Ипатовского муниципального района Ставропольского края от 20 ноября 2007г. № 9 «Об утверждении Положения о бюджетном процессе Ипатовского муниципального района Ставропольского края» (с изменениями, внесенными решениями Совета Ипатовского муниципального района Ставропольского края от 26 февраля 2008г. №31,от 25 августа 2009 г. №54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Ипатовского муниципального района Ставропольского края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/>
        <w:t>Внести в решение Совета Ипатовского муниципального района Ставропольского края от 14 декабря 2009г. № 75 «Об утверждении бюджета Ипатовского муниципального района Ставропольского края на 2010 год» (с изменениями, внесенными решением Совета Ипатовского муниципального района Ставропольского края от 22 декабря 2009г. №89)(далее - реш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>
          <w:sz w:val="28"/>
        </w:rPr>
        <w:t>В  статье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1.1.1. В подпунктах 1 и 2 цифры «795143,65» и «795143,65» заменить соответственно цифрами «795929,54» и «813917,92»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>
          <w:sz w:val="28"/>
        </w:rPr>
        <w:t>Дополнить подпунктом 3 следующего содержани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"3) дефицит местного бюджета в сумме 17988,38 тыс. рублей."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</w:rPr>
        <w:t>1.1.3. Дополнить абзацем пятым следующего содержания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«Утвердить поступления средств из источников финансирования дефицита местного бюджета на 2010 год согласно приложению 11 к настоящему решению.»    </w:t>
      </w:r>
    </w:p>
    <w:p>
      <w:pPr>
        <w:pStyle w:val="TextBody"/>
        <w:ind w:firstLine="720"/>
        <w:jc w:val="both"/>
        <w:rPr>
          <w:spacing w:val="-6"/>
          <w:szCs w:val="28"/>
        </w:rPr>
      </w:pPr>
      <w:r>
        <w:rPr/>
        <w:t>1.2. В статье 5 цифры «629082,29</w:t>
      </w:r>
      <w:r>
        <w:rPr>
          <w:spacing w:val="-6"/>
          <w:szCs w:val="28"/>
        </w:rPr>
        <w:t>» заменить цифрами «631005,19»;</w:t>
      </w:r>
    </w:p>
    <w:p>
      <w:pPr>
        <w:pStyle w:val="TextBody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1.3.</w:t>
      </w:r>
      <w:r>
        <w:rPr/>
        <w:t xml:space="preserve"> В  пункте 2 статьи 7 цифры «228666,95» </w:t>
      </w:r>
      <w:r>
        <w:rPr>
          <w:spacing w:val="-6"/>
          <w:szCs w:val="28"/>
        </w:rPr>
        <w:t>заменить цифрами «228746,95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4. В приложении 3 к решению «Перечень главных администраторов доходов бюджета Ипатовского муниципального района Ставропольского края – органов государственной власти, органов исполнительной власти Российской Федерации, органов государственной власти, органов исполнительной власти Ставропольского края, в соответствии с законодательством Российской Федерации» строку «010 КОМИТЕТ СТАВРОПОЛЬСКОГО КРАЯ ПО ТОРГОВЛЕ И ЛИЦЕНЗИРОВАНИЮ ОТДЕЛЬНЫХ ВИДОВ ДЕЯТЕЛЬНОСТИ (по согласованию)» изложить в следующей редакции: «010 КОМИТЕТ СТАВРОПОЛЬСКОГО КРАЯ ПО ПИЩЕВОЙ И ПЕРЕРАБАТЫВАЮЩЕЙ ПРОМЫШЛЕННОСТИ, ТОРГОВЛЕ И ЛИЦЕНЗИРОВАНИЮ (по согласованию)».</w:t>
      </w:r>
    </w:p>
    <w:p>
      <w:pPr>
        <w:pStyle w:val="TextBody"/>
        <w:ind w:firstLine="708"/>
        <w:jc w:val="both"/>
        <w:rPr/>
      </w:pPr>
      <w:r>
        <w:rPr/>
        <w:t>1.5. Приложения 2, 6, 7, 8 к решению изложить в новой редакции согласно соответствующим приложения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/>
        <w:t xml:space="preserve">            </w:t>
      </w:r>
      <w:r>
        <w:rPr>
          <w:sz w:val="28"/>
        </w:rPr>
        <w:t xml:space="preserve">1.6.Дополнить приложением 11 «Поступления средств из источников финансирования дефицита бюджета  Ипатовского муниципального района Ставропольского края на 2010 год», согласно соответствующему приложению к настоящему  решению. </w:t>
      </w:r>
    </w:p>
    <w:p>
      <w:pPr>
        <w:pStyle w:val="Normal"/>
        <w:spacing w:lineRule="exact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40"/>
        <w:jc w:val="both"/>
        <w:rPr/>
      </w:pPr>
      <w:r>
        <w:rPr/>
        <w:t>2. Контроль за выполнением настоящего решения возложить на ___________________________________________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3. Настоящее решение вступает в силу со дня его официального опубликования и распространяется на правоотношения, возникшие с «___» марта 2010 год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>Глава Ипатовского муниципального</w:t>
      </w:r>
    </w:p>
    <w:p>
      <w:pPr>
        <w:pStyle w:val="TextBody"/>
        <w:spacing w:lineRule="exact" w:line="240"/>
        <w:jc w:val="both"/>
        <w:rPr/>
      </w:pPr>
      <w:r>
        <w:rPr/>
        <w:t>района Ставропольского края                                                          В.Ф. Галенин</w:t>
      </w:r>
    </w:p>
    <w:p>
      <w:pPr>
        <w:pStyle w:val="TextBody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>
          <w:szCs w:val="28"/>
        </w:rPr>
        <w:t>Проект вносит глава администрации Ипатовского муниципального района Ставропольского края                                                                                 Г.В. Макар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главы администрации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Л.В.Кожури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Л.Г.Домовц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                                     3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                          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    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                  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имущественных 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       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            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                 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 «Ипатовская ЦРБ»   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СЗН АИМР СК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 прокуратуру Ипат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3015"/>
        </w:tabs>
        <w:ind w:left="301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4005"/>
        </w:tabs>
        <w:ind w:left="40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80"/>
        </w:tabs>
        <w:ind w:left="4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15"/>
        </w:tabs>
        <w:ind w:left="6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25"/>
        </w:tabs>
        <w:ind w:left="8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16"/>
        </w:tabs>
        <w:ind w:left="121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68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6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72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8"/>
        </w:tabs>
        <w:ind w:left="612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56:00Z</dcterms:created>
  <dc:creator>Minfin MFSK</dc:creator>
  <dc:description/>
  <cp:keywords/>
  <dc:language>en-US</dc:language>
  <cp:lastModifiedBy>Грахов</cp:lastModifiedBy>
  <cp:lastPrinted>2010-03-05T10:40:00Z</cp:lastPrinted>
  <dcterms:modified xsi:type="dcterms:W3CDTF">2010-03-05T07:40:00Z</dcterms:modified>
  <cp:revision>22</cp:revision>
  <dc:subject/>
  <dc:title>проект</dc:title>
</cp:coreProperties>
</file>