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Ипа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труктуры и динамики показателей кредиторской задолженности муниципальных учреждений и муниципальных унитарных предприятий Ипатовского муниципального района  Ставропольского края </w:t>
      </w:r>
    </w:p>
    <w:p>
      <w:pPr>
        <w:pStyle w:val="Normal"/>
        <w:tabs>
          <w:tab w:val="clear" w:pos="709"/>
          <w:tab w:val="left" w:pos="-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Ипатовского муниципального района Ставропольского края от 10.06.2009г. №271 «Об утверждении Порядка мониторинга кредиторской задолженности муниципальных учреждений и муниципальных унитарных предприятий Ипатовского муниципального района Ставропольского края», финансовым управлением администрации Ипатовского муниципального района Ставропольского края сделан анализ структуры и динамики показателей кредиторской и дебиторской задолженности муниципальных учреждений и муниципальных унитарных предприятий Ипатовского муниципального района Ставропольского края за 9 месяцев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отчетный период   просроченная  кредиторская задолженность в бюджетных учреждениях,  Ипатовского  муниципального района Ставропольского края отсутствует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екущая кредиторская задолженность  на 1 октября 2010года составила 16899 тыс. 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плате труда  за 2 половину сентября  в сумме 9731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исления на оплату труда за 2 половину сентября  в сумме 3709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оплате коммунальных услуг в сумме 232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по оплате поставщикам  товаров, прочих  работ и услуг в сумме  3227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1114"/>
        <w:gridCol w:w="20"/>
        <w:gridCol w:w="1114"/>
        <w:gridCol w:w="20"/>
        <w:gridCol w:w="1256"/>
        <w:gridCol w:w="20"/>
        <w:gridCol w:w="831"/>
        <w:gridCol w:w="20"/>
        <w:gridCol w:w="1134"/>
        <w:gridCol w:w="851"/>
        <w:gridCol w:w="850"/>
        <w:gridCol w:w="905"/>
        <w:gridCol w:w="1134"/>
        <w:gridCol w:w="1363"/>
      </w:tblGrid>
      <w:tr>
        <w:trPr>
          <w:trHeight w:val="33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Наименование </w:t>
            </w:r>
            <w:r>
              <w:rPr>
                <w:sz w:val="18"/>
                <w:szCs w:val="18"/>
                <w:lang w:eastAsia="ru-RU"/>
              </w:rPr>
              <w:t xml:space="preserve">бюджетных учреждений и МУП </w:t>
            </w:r>
          </w:p>
        </w:tc>
        <w:tc>
          <w:tcPr>
            <w:tcW w:w="11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Кредиторская задолженность</w:t>
            </w:r>
          </w:p>
        </w:tc>
      </w:tr>
      <w:tr>
        <w:trPr>
          <w:trHeight w:val="98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состоянию на 01 января 2010г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01 июля 201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рост (+) сокращение (-) кредиторской задолженности (гр7-гр4)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о состоянию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01 октября  2010 года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рост (+) сокращение (-) кредиторской задолженности (гр11—гр7)</w:t>
            </w:r>
          </w:p>
        </w:tc>
      </w:tr>
      <w:tr>
        <w:trPr>
          <w:trHeight w:val="12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Текущая кред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Текущая кред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ред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Всего по  муниципальному  район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9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7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7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5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7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9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842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5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92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597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Совет ИМР 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66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Администрация ИМР 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41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4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59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Финансовое управление  АИМР 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МУЗ «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Ипатовская ЦРБ</w:t>
            </w:r>
            <w:r>
              <w:rPr>
                <w:b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-3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-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2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Отдел образования  АИМР 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07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1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8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49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49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9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Отдел культуры АИМР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4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6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685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Отдел имущественных</w:t>
            </w:r>
            <w:r>
              <w:rPr>
                <w:b/>
                <w:sz w:val="18"/>
                <w:szCs w:val="18"/>
                <w:lang w:eastAsia="ru-RU"/>
              </w:rPr>
              <w:t xml:space="preserve"> и земельных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 отношений АИМР С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Управление труда и соцзащиты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9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Итого по 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0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50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50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89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899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817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УП  БОН " Ариад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УП ЖК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2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24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Итого по М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3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1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53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5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3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2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кущая кредиторская задолженность за отчетную дату по сравнению  с аналогичными показателями на начало года увеличилась  по   расчетам с поставщиками в соответствии с договорами (контрактами), за оказанные услуги и выполненные работы, которые  производятся  на основании выставленных  счетов-фактур по факту пол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кредиторской задолженностью муниципальных унитарных предприятий – необходимое условие реализации мероприятий по повышению финансовой стабильности муниципальных унитарных предприят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района. Учет обязательств муниципальных унитарных предприятий позволит снизить риски штрафных санкций, а также способствует поддержанию деловой репутации пред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 сравнительного анализа   кредиторской  задолженности на 1 января и  9 месяцев текущего года отмечается рост кредиторской задолженности по муниципальным унитарным предприятиям, что обусловлено главным образом  наличием кредиторской задолженности по заработной плате и начислениям на заработную пла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роченная кредиторская задолженность по  МУП БОН «Ариадна»  по состоянию на 01.10.2010 года в сравнении с предыдущим отчетным периодом снизилась  на 65 тыс. руб., в том числе: по оплате труда на 102 тыс. руб. по прочим кредиторам   на 25 тыс. руб., по прочим налогам и сборам  на 5 тыс. руб., тогда как по начислению на оплату труда задолженность  увеличилась на 35 тыс. руб., по НДФЛ на  32 тыс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осроченная кредиторская задолженность складывается  в основном за счет задолженности прошлых лет и текущего года: министерству имущественных отношений  СК в сумме 145тыс. руб. за 2005-2007 гг. ГУ УПФР СК ПФР в сумме 275 тыс. руб.  за сентябрь 2009г. по сентябрь 2010г., НДФЛ за 2009-2010гг. в сумме 230 тыс.руб.   Выручка от работ,  услуг составила за отчетный период  943 тыс. руб. и по сравнению    с  1 полугодием 2010 года увеличилась на 337тыс. руб. Расходы по сравнению с предыдущим отчетным периодом также увеличились на 158 тыс. руб., за счет увеличения заработной платы,   оплаты коммунальных услуг, погашения кредиторской задолженности по заработной плате, налогам и сбор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 организационных мероприятий  по урегулированию просроченной кредиторской задолженности  МУП БОН «Ариадна» разработанный в 2009 году, в котором основным источником  финансирования  является выручка от основного производства, доход, полученный от возмещения  коммунальных затрат, по передачи помещений в аренду, выполняется не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Анализ дебиторской задолженности бюджетных учреждений и муниципальных унитарных предприятий Ипатовского муниципального района Ставропольского края  показал, что по  сравнению с данными  на 01 января 2010года и за отчетный период дебиторская задолженность увеличилась  на 223 тыс. руб., а в сравнении с предыдущим  периодом текущего года снизилась  на 664 тыс. рублей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850"/>
        <w:gridCol w:w="1964"/>
        <w:gridCol w:w="20"/>
        <w:gridCol w:w="831"/>
        <w:gridCol w:w="20"/>
        <w:gridCol w:w="993"/>
        <w:gridCol w:w="763"/>
        <w:gridCol w:w="992"/>
        <w:gridCol w:w="992"/>
        <w:gridCol w:w="1134"/>
        <w:gridCol w:w="1363"/>
      </w:tblGrid>
      <w:tr>
        <w:trPr>
          <w:trHeight w:val="33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Наименование </w:t>
            </w:r>
            <w:r>
              <w:rPr>
                <w:sz w:val="18"/>
                <w:szCs w:val="18"/>
                <w:lang w:eastAsia="ru-RU"/>
              </w:rPr>
              <w:t xml:space="preserve">бюджетных учреждений и МУП </w:t>
            </w:r>
          </w:p>
        </w:tc>
        <w:tc>
          <w:tcPr>
            <w:tcW w:w="12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Дебиторская задолженность</w:t>
            </w:r>
          </w:p>
        </w:tc>
      </w:tr>
      <w:tr>
        <w:trPr>
          <w:trHeight w:val="9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состоянию на 01 января 2010г.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 состоянию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01 июля  2010 год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рост (+) сокращение (-) дебиторской задолженности (гр7-гр4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о состоянию 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01 октября  2010 года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рост (+) сокращение (-) дебиторской задолженности (гр11—гр7)</w:t>
            </w:r>
          </w:p>
        </w:tc>
      </w:tr>
      <w:tr>
        <w:trPr>
          <w:trHeight w:val="12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Текущая деб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Текущая деб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дебиторская </w:t>
            </w:r>
            <w:r>
              <w:rPr>
                <w:sz w:val="18"/>
                <w:szCs w:val="18"/>
                <w:lang w:eastAsia="ru-RU"/>
              </w:rPr>
              <w:t>задолж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сро-ченная задолженность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Всего по  муниципальному  рай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251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508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7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4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5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39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8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5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7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664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Совет ИМР 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Администрация ИМР 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1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4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Финансовое управление  АИМР 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МУЗ «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Ипатовская ЦРБ</w:t>
            </w:r>
            <w:r>
              <w:rPr>
                <w:b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72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4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Отдел образования  АИМР 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33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8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566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412</w:t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Отдел культуры АИМР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37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Отдел имущественных</w:t>
            </w:r>
            <w:r>
              <w:rPr>
                <w:b/>
                <w:sz w:val="18"/>
                <w:szCs w:val="18"/>
                <w:lang w:eastAsia="ru-RU"/>
              </w:rPr>
              <w:t xml:space="preserve"> и земельных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 отношений АИМР 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Управление труда и соцзащиты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Итого по 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027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2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37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6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8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-517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УП  БОН " Ариад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МУП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65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6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0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86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47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 xml:space="preserve">Итого  по МУ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1481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48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302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4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1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28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-14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По результатам  сравнительного  анализа просроченной дебиторской  задолженности на   1октября  и 1 июля текущего года наблюдается снижение   просроченной дебиторской задолженности  на 738 тыс. руб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ледует отметить, что   отделу образования АИМР СК задолженность за 2008 год в сумме 166 тыс. руб., предприятием ОАО «Ипатовский мясоптицекомбинат» по состоянию на 1 октября 2010года не погашена.  Решением Арбитражного суда по делу  А63-9400/2009 от 08.07.10г.  введена  процедура  внешнего управления ОАО «Ипатовский мясоптицекомбинат». Отделом образования АИМР СК 13 сентября 2010года направлено исковое заявление в Арбитражный суд Ставропольского края  о включении   в реестр требований кредиторов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муниципальным унитарным предприятиям просроченная дебиторская задолженность составила 742тыс. руб.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МУП БОН «Ариадна» 16 тыс. руб.- Арбитражным судом Ставропольского края 29 июня 2010 года принято решение о взыскании просроченной дебиторской задолженности за возмещение коммунальных услуг с АНО «Ипатово – Радио», однако по состоянию на 1 октября 2010 года  дебиторская задолженность не взыска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по МУП ЖКХ Ипатовского района  задолженность составила 726 тыс. руб.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по прочим дебиторам (предприятиям, организациям) за оказанные услуги  186тыс. руб.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по абонентской плате  (население) 54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едует отметить, что предприятием принимаются все возможные меры по взысканию дебиторской задолженности – досудебные и через суд. Так  за отчетный период было подано 71 исковое заявление   по взысканию задолженности, из них 41 вступило в законную силу и предъявлено  на исполнение в службу судебных пристав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                                    </w:t>
        <w:tab/>
        <w:t>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851" w:gutter="0" w:header="0" w:top="3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1:00Z</dcterms:created>
  <dc:creator>Пользователь АЦК</dc:creator>
  <dc:description/>
  <cp:keywords/>
  <dc:language>en-US</dc:language>
  <cp:lastModifiedBy>Обейченко</cp:lastModifiedBy>
  <cp:lastPrinted>2010-11-09T11:09:00Z</cp:lastPrinted>
  <dcterms:modified xsi:type="dcterms:W3CDTF">2010-11-09T08:09:00Z</dcterms:modified>
  <cp:revision>33</cp:revision>
  <dc:subject/>
  <dc:title>АНАЛИТИЧЕСКАЯ СПРАВКА</dc:title>
</cp:coreProperties>
</file>