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ведения о численности муниципальных служащих Ипатовского муниципального района Ставропольского края, работников муниципаль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Ипатовского муниципального района Ставропольского кра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фактических затратах на их денежное содержание за     9 месяцев  2010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2268"/>
        <w:gridCol w:w="2335"/>
      </w:tblGrid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работников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 </w:t>
              <w:br/>
              <w:t xml:space="preserve">работников,  </w:t>
              <w:br/>
              <w:t>чел.</w:t>
            </w:r>
          </w:p>
        </w:tc>
        <w:tc>
          <w:tcPr>
            <w:tcW w:w="4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бюджета Ипатовского муниципального района  на оплату   труда за отчетный период, тыс. 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3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заработную плату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и муниципальных         </w:t>
              <w:br/>
              <w:t xml:space="preserve">учреждений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493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0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8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15:00Z</dcterms:created>
  <dc:creator>Ipussn</dc:creator>
  <dc:description/>
  <cp:keywords/>
  <dc:language>en-US</dc:language>
  <cp:lastModifiedBy>IpUSSN</cp:lastModifiedBy>
  <dcterms:modified xsi:type="dcterms:W3CDTF">2010-10-22T06:46:00Z</dcterms:modified>
  <cp:revision>9</cp:revision>
  <dc:subject/>
  <dc:title>                                                    Сведения</dc:title>
</cp:coreProperties>
</file>