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 признании конкурса несостоявшимс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Ипатовского муниципального района Ставропольского края уведомляет о том, что на участие в конкурсе на замещение вакантной должности директора муниципального унитарного предприятия бытового обслуживания населения «Ариадна» Ипатовского района Ставропольского края, объявление о проведении которого опубликовано в районной газете «Степные зори» 21 апреля 2010 года, поступила одна заяв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сновании протокола № 1 заседания конкурсной комиссии от 21 мая 2010 года конкурс по данной вакантной должности признан несостоявшимс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9:02:00Z</dcterms:created>
  <dc:creator>Vadim</dc:creator>
  <dc:description/>
  <dc:language>en-US</dc:language>
  <cp:lastModifiedBy>Vadim</cp:lastModifiedBy>
  <dcterms:modified xsi:type="dcterms:W3CDTF">2010-05-28T09:03:00Z</dcterms:modified>
  <cp:revision>1</cp:revision>
  <dc:subject/>
  <dc:title>Информация</dc:title>
</cp:coreProperties>
</file>