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Ипат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</w:t>
      </w:r>
    </w:p>
    <w:p>
      <w:pPr>
        <w:pStyle w:val="Normal"/>
        <w:tabs>
          <w:tab w:val="clear" w:pos="708"/>
          <w:tab w:val="left" w:pos="2505" w:leader="none"/>
          <w:tab w:val="center" w:pos="503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ый оперативный штаб по подготовке и проведению дополнительной иммунизации против полиомиели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отокол</w:t>
      </w:r>
    </w:p>
    <w:p>
      <w:pPr>
        <w:pStyle w:val="Normal"/>
        <w:tabs>
          <w:tab w:val="clear" w:pos="708"/>
          <w:tab w:val="left" w:pos="2505" w:leader="none"/>
          <w:tab w:val="center" w:pos="503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районного оперативного штаба по координации работы по проведению дополнительной иммунизации против полиомиелита населения на территории Ипатовского муниципального района Ставропольского кра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ствовал: заместитель главы администрации Ипатовского                                                                                                                                                                        муниципального района Ставропольского края Фоменко Т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овали: члены районного оперативного штаба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О координации работы по проведению дополнительной иммунизации населения против полиомиелита в Ипатовском муниципальном районе Ставропольского кр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rPr/>
      </w:pPr>
      <w:r>
        <w:rPr>
          <w:szCs w:val="28"/>
        </w:rPr>
        <w:t xml:space="preserve">    </w:t>
      </w:r>
      <w:r>
        <w:rPr>
          <w:szCs w:val="28"/>
        </w:rPr>
        <w:t>Главный врач МУЗ «Ипатовская ЦРБ»  довел  до сведения членов оперативного штаба сложившуюся обстановку в районе по рассматриваемому вопросу (информация прилагается).</w:t>
      </w:r>
    </w:p>
    <w:p>
      <w:pPr>
        <w:pStyle w:val="31"/>
        <w:rPr/>
      </w:pPr>
      <w:r>
        <w:rPr>
          <w:szCs w:val="28"/>
        </w:rPr>
        <w:t>В целях эффективного проведения дополнительной иммунизации против полиомиелита детей в возрасте от 1 года до 6 лет в рамках реализации постановления Главного государственного санитарного врача Российской Федерации от 01.10.2010 года № 126 «О проведении дополнительной иммунизации населения против полиомиелита в субъектах Северо-Кавказского и Южного Федерального округов в 2010 году» на территории Ипатовского муниципального района Ставропольского края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Информацию принять к сведению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Рекомендовать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.Главному врачу МУЗ «Ипатовская ЦРБ» (А.П. Лукашевич)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2.1.1.Организовать эффективную работу педиатрической службы в период дополнительной иммунизации для обеспечения максимального охвата прививками подлежащих контингентов, в том числе с учетом двух выходных дней в период проведения первого тура (4,5 ноября 2010 г.). привлечение медицинских работников к работе 4 и 5 ноября осуществлять в соответствии с требованиями трудового кодекса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2.1.2. Для обеспечения эффективной работы в период проведения туровой иммунизации разработать графики работы прививочных бригад в детских организованных коллективах, стационаре и выездных бригад для работы  в отдаленных сельских населенных пунктах по месту жительства неорганизованных детей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2.1.3. При направлении в стационар детей, попадающих на госпитализацию в период проведения туровой иммунизации, указывать в направлениях сведения о последних проведенных профилактических прививках либо проинформировать родителей детей о предоставлении в стационар сертификата о профилактических прививках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4.Сведения о проведенных профилактических прививках детям в стационарах учитывать в истории болезни, сертификате о профилактических прививках при его наличии, журнале учета проведенных профилактических прививок, при выписке ребенка сведения о проведенной прививке вносить в выписной эпикриз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2.2. Начальнику отдела образования администрации Ипатовского муниципального района Ставропольского края (В.М. Кожурин)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2.2.1. Активизировать разъяснительную  работу с родителями детей, посещающих детские сады, о необходимости проведения профилактических прививок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2. Разместить на стендах, расположенных в помещениях детских дошкольных учреждений, данную информацию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 xml:space="preserve">2.2.3. В срок до 27.10.2010 г. провести разъяснительную работу с медицинскими сестрами, осуществляющими деятельность в дошкольных образовательных учреждениях Ипатовского муниципального района Ставропольского края, о соблюдении требований при проведении профилактических прививок: проводить прививки строго в соответствии с представленными списками МУЗ «Ипатовская ЦРБ»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реализацией данного решения возложить на  начальника Территориального отдела Управления Роспотребнадзора по Ставропольскому краю в Ипатовском районе Сенатенко Ю.А. и  главного врача МУЗ «Ипатовская ЦРБ» Лукашевич А.П.</w:t>
      </w:r>
    </w:p>
    <w:p>
      <w:pPr>
        <w:pStyle w:val="31"/>
        <w:rPr/>
      </w:pPr>
      <w:r>
        <w:rPr>
          <w:bCs/>
          <w:szCs w:val="28"/>
        </w:rPr>
        <w:t xml:space="preserve">4. Секретарю штаба довести данное решение до сведения всех заинтересованных лиц и ответственных исполнителей в срок до 27.10. 10 года. </w:t>
      </w:r>
    </w:p>
    <w:p>
      <w:pPr>
        <w:pStyle w:val="31"/>
        <w:ind w:left="36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патовского муниципального   района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Ставропольского края, руководитель штаба                                   Т.А. Фом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3:00Z</dcterms:created>
  <dc:creator>Econom-07</dc:creator>
  <dc:description/>
  <cp:keywords/>
  <dc:language>en-US</dc:language>
  <cp:lastModifiedBy>Econom-07</cp:lastModifiedBy>
  <cp:lastPrinted>2009-12-14T12:01:00Z</cp:lastPrinted>
  <dcterms:modified xsi:type="dcterms:W3CDTF">2010-11-13T13:42:00Z</dcterms:modified>
  <cp:revision>10</cp:revision>
  <dc:subject/>
  <dc:title/>
</cp:coreProperties>
</file>