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4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Администрация Ипатовского муниципального район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tabs>
          <w:tab w:val="clear" w:pos="708"/>
          <w:tab w:val="left" w:pos="2505" w:leader="none"/>
          <w:tab w:val="center" w:pos="5031" w:leader="none"/>
        </w:tabs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ый оперативный штаб по подготовке и проведению дополнительной иммунизации против полиомиели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2 ноября  2010 г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г.Ипатово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Heading2"/>
        <w:spacing w:lineRule="exact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отокол</w:t>
      </w:r>
    </w:p>
    <w:p>
      <w:pPr>
        <w:pStyle w:val="Normal"/>
        <w:tabs>
          <w:tab w:val="clear" w:pos="708"/>
          <w:tab w:val="left" w:pos="2505" w:leader="none"/>
          <w:tab w:val="center" w:pos="5031" w:leader="none"/>
        </w:tabs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седания районного оперативного штаба по подготовке и проведению дополнительной иммунизации против полиомиел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05" w:leader="none"/>
          <w:tab w:val="center" w:pos="5031" w:leader="none"/>
        </w:tabs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ствовал: заместитель главы администрации Ипатовского                                                                                                                                                                        муниципального района Ставропольского края, руководитель штаба Фоменко Т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 Сенатенко Ю.А., Андреева С.А., Кожурин В.М., Лукашевич А.П., Домовцова Л.Г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31"/>
        <w:ind w:left="360" w:hanging="0"/>
        <w:rPr>
          <w:bCs/>
          <w:szCs w:val="28"/>
        </w:rPr>
      </w:pPr>
      <w:r>
        <w:rPr>
          <w:szCs w:val="28"/>
        </w:rPr>
        <w:t>«О результатах проведенной работы по  1 туру дополнительной иммунизации детей  Ипатовского муниципального района Ставропольского края в возрасте от 1 до 6 лет  против полиомиелита»</w:t>
      </w:r>
    </w:p>
    <w:p>
      <w:pPr>
        <w:pStyle w:val="31"/>
        <w:ind w:left="360" w:hanging="0"/>
        <w:rPr>
          <w:bCs/>
          <w:szCs w:val="28"/>
        </w:rPr>
      </w:pPr>
      <w:r>
        <w:rPr>
          <w:bCs/>
          <w:szCs w:val="28"/>
        </w:rPr>
        <w:t xml:space="preserve">Докладчик: главный врач МУЗ «Ипатовская ЦРБ» Лукашевич А.П. (до 15 мин.) </w:t>
      </w:r>
    </w:p>
    <w:p>
      <w:pPr>
        <w:pStyle w:val="31"/>
        <w:ind w:hanging="0"/>
        <w:rPr>
          <w:bCs/>
          <w:szCs w:val="28"/>
        </w:rPr>
      </w:pPr>
      <w:r>
        <w:rPr>
          <w:bCs/>
          <w:szCs w:val="28"/>
        </w:rPr>
        <w:t>Общее время работы: в пределах одного часа.</w:t>
      </w:r>
    </w:p>
    <w:p>
      <w:pPr>
        <w:pStyle w:val="31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  <w:t xml:space="preserve">Докладчик довел  до сведения членов оперативного штаба информацию о проведенной работе по 1 туру дополнительной иммунизации детей  Ипатовского муниципального района Ставропольского края в возрасте от 1 до 6 лет  против полиомиелита. </w:t>
      </w:r>
    </w:p>
    <w:p>
      <w:pPr>
        <w:pStyle w:val="31"/>
        <w:rPr>
          <w:szCs w:val="28"/>
        </w:rPr>
      </w:pPr>
      <w:r>
        <w:rPr>
          <w:szCs w:val="28"/>
        </w:rPr>
        <w:t xml:space="preserve">На основании приказа  главного врача МУЗ «Ипатовская ЦРБ» в Ипатовском районе первый тур вакцинации  произведен с 27.10.2010 г. по 03.11.2010 г.  Работа проводилась созданными  для проведения иммунизации   20 бригадами,  в которых было включено  18 врачей и 68 специалистов среднего медицинского персонала, привлечено  20 транспортных средств. </w:t>
      </w:r>
    </w:p>
    <w:p>
      <w:pPr>
        <w:pStyle w:val="31"/>
        <w:rPr>
          <w:szCs w:val="28"/>
        </w:rPr>
      </w:pPr>
      <w:r>
        <w:rPr>
          <w:szCs w:val="28"/>
        </w:rPr>
        <w:t xml:space="preserve">Всего  число детей, подлежащих иммунизации 3044. Привито 3017 (99,1% от общего количества), остались не привитыми  в 1 туре 27 детей, из них 13 - по причине отказа родителей и 14 -по причине медицинского отвода. </w:t>
      </w:r>
    </w:p>
    <w:p>
      <w:pPr>
        <w:pStyle w:val="31"/>
        <w:rPr/>
      </w:pPr>
      <w:r>
        <w:rPr>
          <w:szCs w:val="28"/>
        </w:rPr>
        <w:t>(Полный текст  информации прилагается)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.Информацию принять к сведению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Рекомендовать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.Главному врачу МУЗ «Ипатовская ЦРБ» (А.П. Лукашевич)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1.Возобновить работу педиатрической службы в период дополнительной иммунизации детей  Ипатовского муниципального района Ставропольского края в возрасте от 1 до 6 лет  против полиомиелита по 2 туру, обеспечив прививками максимальный охват подлежащего иммунизации контингента детей.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2.Работы прививочных бригад во 2 туре в детских организованных коллективах, стационаре и выездных бригад для работы  в отдаленных сельских населенных пунктах по месту жительства неорганизованных детей проводить согласно утвержденным графикам. 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2.1.3. При направлении в стационар детей, попадающих на госпитализацию в период проведения туровой иммунизации, продолжить в обязательном порядке  указание сведений о последних проведенных профилактических прививках,  либо проинформировать родителей детей о предоставлении в стационар сертификата о профилактических прививках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1.4.Сведения о проведенных профилактических прививках детям в стационарах учитывать в истории болезни, сертификате о профилактических прививках при его наличии, журнале учета проведенных профилактических прививок, при выписке ребенка сведения о проведенной прививке вносить в выписной эпикриз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2.1.5.Ознакомить под роспись медицинских работников дошкольных образовательных учреждений  о существующих требованиях при проведении дополнительной иммунизации детей  против полиомиелита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2. Начальнику отдела образования администрации Ипатовского муниципального района Ставропольского края (В.М. Кожурин):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2.2.1. Продолжать активную  разъяснительную  работу с родителями детей, посещающих детские сады, о необходимости проведения профилактических прививок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2.2. Проводить разъяснительную работу с медицинскими сестрами, осуществляющими деятельность в дошкольных образовательных учреждениях Ипатовского муниципального района Ставропольского края, о соблюдении требований при проведении профилактических прививок: проводить прививки строго в соответствии с представленными списками МУЗ «Ипатовская ЦРБ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Контроль за реализацией данного решения возложить на  начальника Территориального отдела Управления Роспотребнадзора по Ставропольскому краю в Ипатовском районе Сенатенко Ю.А. и  главного врача МУЗ «Ипатовская ЦРБ» Лукашевич А.П.</w:t>
      </w:r>
    </w:p>
    <w:p>
      <w:pPr>
        <w:pStyle w:val="31"/>
        <w:ind w:hanging="0"/>
        <w:rPr/>
      </w:pPr>
      <w:r>
        <w:rPr>
          <w:bCs/>
          <w:szCs w:val="28"/>
        </w:rPr>
        <w:t xml:space="preserve">4. Секретарю штаба довести данное решение до сведения всех заинтересованных лиц и ответственных исполнителей в срок до 17.11.10 года. </w:t>
      </w:r>
    </w:p>
    <w:p>
      <w:pPr>
        <w:pStyle w:val="31"/>
        <w:ind w:left="36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3402" w:leader="none"/>
        </w:tabs>
        <w:spacing w:lineRule="exac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патовского муниципального   района</w:t>
      </w:r>
    </w:p>
    <w:p>
      <w:pPr>
        <w:pStyle w:val="Normal"/>
        <w:tabs>
          <w:tab w:val="clear" w:pos="708"/>
          <w:tab w:val="left" w:pos="3402" w:leader="none"/>
        </w:tabs>
        <w:spacing w:lineRule="exact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вропольского края, руководитель штаба                                   Т.А. Фоменко</w:t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lineRule="exact" w:line="240"/>
        <w:rPr>
          <w:bCs/>
          <w:sz w:val="28"/>
          <w:szCs w:val="28"/>
        </w:rPr>
      </w:pPr>
      <w:r>
        <w:rPr>
          <w:rFonts w:eastAsia="Calibri;Century Gothic" w:cs="Calibri;Century Gothic"/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3:00Z</dcterms:created>
  <dc:creator>Econom-07</dc:creator>
  <dc:description/>
  <cp:keywords/>
  <dc:language>en-US</dc:language>
  <cp:lastModifiedBy>фоменко</cp:lastModifiedBy>
  <cp:lastPrinted>2010-11-17T08:36:00Z</cp:lastPrinted>
  <dcterms:modified xsi:type="dcterms:W3CDTF">2010-11-17T05:38:00Z</dcterms:modified>
  <cp:revision>11</cp:revision>
  <dc:subject/>
  <dc:title/>
</cp:coreProperties>
</file>