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spacing w:lineRule="exact" w:line="240"/>
        <w:rPr/>
      </w:pPr>
      <w:r>
        <w:rPr/>
        <w:t>01 июля 2010 г.</w:t>
      </w:r>
      <w:r>
        <w:rPr>
          <w:b/>
          <w:sz w:val="24"/>
          <w:szCs w:val="24"/>
        </w:rPr>
        <w:tab/>
        <w:tab/>
        <w:t xml:space="preserve">            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</w:r>
      <w:r>
        <w:rPr/>
        <w:t>№ 509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утверждении Административного регламента по предоставлению муниципальной услуги «Предоставление субсидий субъектам малого и среднего предпринимательства из бюджета Ипатовского муниципального района Ставропольского края в целях возмещения части затрат на уплату процентов по кредитам, полученным для реализации инвестиционных проектов на территории Ипатовского муниципального района Ставропольского края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 и утверждения административных регламентов исполнения муниципальных функций (предоставления муниципальных услуг) в Ипатовском районе, утвержденным постановлением администрации Ипатовского муниципального района Ставропольского края от 07 апреля 2010 г. № 241, администрация Ипатовского муниципального района Ставропольского кр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Утвердить прилагаемый Административный регламент по предоставлению муниципальной услуги «Предоставление субсидий субъектам малого и среднего предпринимательства из бюджета  Ипатовского муниципального района Ставропольского края в целях возмещения части затрат на уплату процентов по кредитам, полученным для реализации инвестиционных проектов на территории Ипатовского муниципального района Ставропольского кра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Обнародовать настоящее постановление в районном муниципальном  учреждении культуры «Ипатовская межпоселенческая центральная библиоте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Фоменко Т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Настоящее постановление вступает в силу со дня е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администрации Ипатовского</w:t>
      </w:r>
    </w:p>
    <w:p>
      <w:pPr>
        <w:pStyle w:val="Normal"/>
        <w:spacing w:lineRule="exact" w:line="240"/>
        <w:jc w:val="both"/>
        <w:rPr/>
      </w:pPr>
      <w:r>
        <w:rPr/>
        <w:t xml:space="preserve">муниципального район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Г.В. Макар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13:00Z</dcterms:created>
  <dc:creator>114</dc:creator>
  <dc:description/>
  <cp:keywords/>
  <dc:language>en-US</dc:language>
  <cp:lastModifiedBy>114</cp:lastModifiedBy>
  <cp:lastPrinted>2010-07-05T08:24:00Z</cp:lastPrinted>
  <dcterms:modified xsi:type="dcterms:W3CDTF">2010-07-13T07:26:00Z</dcterms:modified>
  <cp:revision>5</cp:revision>
  <dc:subject/>
  <dc:title>Об утверждении Административного регламента по предоставлению муни-ципальной услуги «Предоставление субсидий субъектам малого и среднего предпринимательства из бюджета Ипатовского муниципального района Ставропольского края в целях возмещения части затрат</dc:title>
</cp:coreProperties>
</file>