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Heading6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овета Ипат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апреля 2010 г.                               г.Ипатово                                         № </w:t>
      </w:r>
      <w:r>
        <w:rPr>
          <w:sz w:val="28"/>
          <w:szCs w:val="28"/>
          <w:lang w:val="en-US"/>
        </w:rPr>
        <w:t>24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exact" w:line="240"/>
        <w:rPr/>
      </w:pPr>
      <w:r>
        <w:rPr/>
        <w:t>О ходе выполнения в 2009 году мероприятий районной целевой программы «Развитие малого и среднего предпринимательства на территории Ипатовского муниципального района Ставропольского края на 2009-201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  <w:tab/>
        <w:t>Рассмотрев информацию о ходе выполнения в 2009 году мероприятий районной целевой программы «Развитие малого и среднего предпринимательства на территории Ипатовского муниципального района Ставропольского края на 2009-2011 годы», утвержденной решением Совета Ипатовского муниципального района Ставропольского края от 12 августа 2008г №84 (с изменениями, внесенными решением Совета Ипатовского муниципального района Ставропольского края от 22 сентября 2009г. №57)</w:t>
      </w:r>
    </w:p>
    <w:p>
      <w:pPr>
        <w:pStyle w:val="BodyText2"/>
        <w:spacing w:lineRule="exact" w:line="2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о ходе выполнения в 2009 году мероприятий районной целевой Программы «Развитие малого и среднего предпринимательства на территории Ипатовского муниципального района Ставропольского края на 2009-2011 годы», утвержденной решением Совета Ипатовского муниципального района Ставропольского края от 12 августа 2008г №84 (далее - Информ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Ипатовского муниципального района Ставрополь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родолжить работу, направленную на поддержку субъектов малого и среднего предпринимательства, осуществляющих деятельность на территории Ипатовского муниципального района Ставропольского края в 2010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 Информацию опубликовать в районной газете «Степные зори» и разместить на официальном сайте администрации Ипатовского муниципального района Ставропольского края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Ф. Гален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00:00Z</dcterms:created>
  <dc:creator>114</dc:creator>
  <dc:description/>
  <cp:keywords/>
  <dc:language>en-US</dc:language>
  <cp:lastModifiedBy>Vadim</cp:lastModifiedBy>
  <cp:lastPrinted>2010-03-10T13:20:00Z</cp:lastPrinted>
  <dcterms:modified xsi:type="dcterms:W3CDTF">2010-04-19T14:08:00Z</dcterms:modified>
  <cp:revision>17</cp:revision>
  <dc:subject/>
  <dc:title/>
</cp:coreProperties>
</file>