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5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АДМИНИСТРАЦИЯ ИПАТОВ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едания трёхсторонней комиссии по регулированию социально-трудовых отношений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июля 2011г.</w:t>
        <w:tab/>
        <w:tab/>
        <w:tab/>
        <w:tab/>
        <w:t>г. Ипатово</w:t>
        <w:tab/>
        <w:tab/>
        <w:tab/>
        <w:tab/>
        <w:tab/>
        <w:t>№ 4</w:t>
      </w:r>
    </w:p>
    <w:p>
      <w:pPr>
        <w:pStyle w:val="Normal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2"/>
        <w:gridCol w:w="6259"/>
      </w:tblGrid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менко Т.А. - заместитель главы администрации Ипатовского муниципального района Ставропольского края, координатор трёхсторонней комиссии </w:t>
            </w:r>
            <w:r>
              <w:rPr>
                <w:sz w:val="28"/>
                <w:szCs w:val="28"/>
              </w:rPr>
              <w:t xml:space="preserve">по регулированию социально-трудовых отношений Ипатовского муниципального района </w:t>
            </w:r>
            <w:r>
              <w:rPr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 заседания: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авченко Т.А. - старший юрисконсульт отдела труда управления труда и социальной защиты населения администрации Ипат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утствовали: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сторон социального партнёрства 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писок прилагается)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15 чел.</w:t>
      </w:r>
    </w:p>
    <w:p>
      <w:pPr>
        <w:pStyle w:val="Normal"/>
        <w:tabs>
          <w:tab w:val="clear" w:pos="720"/>
          <w:tab w:val="left" w:pos="-6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4536" w:leader="none"/>
          <w:tab w:val="left" w:pos="6804" w:leader="none"/>
        </w:tabs>
        <w:snapToGrid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:</w:t>
      </w:r>
    </w:p>
    <w:p>
      <w:pPr>
        <w:pStyle w:val="Normal"/>
        <w:keepNext w:val="true"/>
        <w:widowControl w:val="false"/>
        <w:tabs>
          <w:tab w:val="clear" w:pos="720"/>
          <w:tab w:val="left" w:pos="355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Об итогах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проведения в Ипатовском муниципальном районе Ставропольского края первого этапа (территориального) краевого конкурса «Коллективный договор, эффективность производства-основа защиты социально-трудовых прав работников в 2010-2012 годах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ind w:left="30"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ламент работы: до 1 часа.</w:t>
      </w:r>
    </w:p>
    <w:p>
      <w:pPr>
        <w:pStyle w:val="Normal"/>
        <w:ind w:left="2124" w:right="0" w:hanging="21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07" w:right="0" w:hanging="2107"/>
        <w:jc w:val="both"/>
        <w:rPr/>
      </w:pPr>
      <w:r>
        <w:rPr>
          <w:b/>
          <w:bCs/>
          <w:color w:val="000000"/>
          <w:sz w:val="28"/>
          <w:szCs w:val="28"/>
        </w:rPr>
        <w:t>Выступила:</w:t>
        <w:tab/>
      </w:r>
      <w:r>
        <w:rPr>
          <w:color w:val="000000"/>
          <w:sz w:val="28"/>
          <w:szCs w:val="28"/>
        </w:rPr>
        <w:t>Фоменко Т.А., открывшая заседание вступительным словом и ознакомившая собравшихся с повесткой дня.</w:t>
      </w:r>
    </w:p>
    <w:p>
      <w:pPr>
        <w:pStyle w:val="Normal"/>
        <w:ind w:left="2107" w:right="0" w:hanging="21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1740" w:leader="none"/>
          <w:tab w:val="left" w:pos="-1320" w:leader="none"/>
          <w:tab w:val="left" w:pos="-1260" w:leader="none"/>
          <w:tab w:val="left" w:pos="-1245" w:leader="none"/>
          <w:tab w:val="left" w:pos="-1215" w:leader="none"/>
        </w:tabs>
        <w:ind w:left="-45" w:right="0" w:hanging="0"/>
        <w:jc w:val="both"/>
        <w:rPr/>
      </w:pPr>
      <w:r>
        <w:rPr>
          <w:b/>
          <w:color w:val="000000"/>
          <w:sz w:val="28"/>
          <w:szCs w:val="28"/>
        </w:rPr>
        <w:tab/>
        <w:t xml:space="preserve">Слушали: </w:t>
      </w:r>
      <w:r>
        <w:rPr>
          <w:b w:val="false"/>
          <w:bCs w:val="false"/>
          <w:color w:val="000000"/>
          <w:sz w:val="28"/>
          <w:szCs w:val="28"/>
        </w:rPr>
        <w:t>Савченко Т.А.,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оинформировавшую присутствующих о том, что в соответствии с распоряжением Правительства Ставропольского края от 15.06.2010г. №181-п на территории Ипатовского муниципального района Ставропольского края в период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</w:rPr>
        <w:t xml:space="preserve">с 10.07.2010г. по 27.07.2010г. проведён первый этап (территориальный) краевого конкурс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«Коллективный договор, эффективность производства-основа защиты социально-трудовых прав работников» (далее - конкурс). Савченко Т.А. отметила, что управлением труда и социальной защиты населения администрации Ипатовского района Ставропольского края был определён круг из 20 организаций района, имеющих наиболее качественные коллективные договоры, куда были направлены целевые письма, для привлечения их к участию в конкурсе. Информация о конкур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>опубликована в газете «Мой город»  (от 26.04.2011г. № 2 «В крае конкурс»), в газете «Степные зори» (от 20.04.2011г.№ 31 «В защиту прав работника»)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на сайте АИМР С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zxx" w:bidi="ar-SA"/>
        </w:rPr>
        <w:t xml:space="preserve">(исх. 31.03.2011г.№ 832/04). Данный вопрос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заслушивался на заседании 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0"/>
          <w:lang w:val="ru-RU" w:eastAsia="ar-SA" w:bidi="ar-SA"/>
        </w:rPr>
        <w:t>трёхсторонней комиссии по регулированию социально-трудовых отношений Ипатовского муниципального района Ставропольского края (30.03.2011г.).  Кроме того о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 конкурсе «Коллективный договор, эффективность производства- основа защиты социально- трудовых прав работников»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8"/>
          <w:szCs w:val="20"/>
          <w:lang w:val="ru-RU" w:eastAsia="ar-SA" w:bidi="ar-SA"/>
        </w:rPr>
        <w:t>н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eastAsia="ar-SA" w:bidi="ar-SA"/>
        </w:rPr>
        <w:t xml:space="preserve">аправлены были письма отраслевым профсоюзам (исх. от 29.06.2011г. № 03-03/2261)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днако, несмотря на проведённую разъяснительную работу, в районном конкурсе приняли участие 2 организации (Сельскохозяйственный племенной производственный кооператив «Софиевский» и муниципальное общеобразовательной учреждение средняя общеобразовательная школа с углублённым изучением предметов № 22) по категории «некоммерческие организации всех форм собственности, в том числе бюджетные учреждения».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о категории «коммерческие организации всех форм собственности» заявок не поступило.</w:t>
      </w:r>
    </w:p>
    <w:p>
      <w:pPr>
        <w:pStyle w:val="Normal"/>
        <w:tabs>
          <w:tab w:val="clear" w:pos="720"/>
          <w:tab w:val="left" w:pos="-2595" w:leader="none"/>
          <w:tab w:val="left" w:pos="-2175" w:leader="none"/>
          <w:tab w:val="left" w:pos="-2115" w:leader="none"/>
          <w:tab w:val="left" w:pos="-2100" w:leader="none"/>
          <w:tab w:val="left" w:pos="-2070" w:leader="none"/>
        </w:tabs>
        <w:ind w:left="-3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846" w:leader="none"/>
        </w:tabs>
        <w:ind w:left="-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  <w:t xml:space="preserve">Выступила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асиленко Л.В.(начальник отдела экономического развития администрации Ипатовского муниципального района Ставропольского края — АИМР СК), координатор стороны АИМР СК в трёхсторонней комиссии по регулированию социально-трудовых отношений Ипатовского муниципального района Ставропольского края (далее -ИМР СК), руководитель экспертной рабочей группы по вопросам проведения конкурса). Она сообщила присутствующим, что 20 июля 2011 года проведено заседание экспертной рабочей группы по вопросам провед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 Ипатовском муниципальном районе Ставропольского края перв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этапа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территориального) краев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конкурса “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оллективный договор, эффективность производства — основа защиты социально-трудовых прав работников в ходе которого, приняты решения и подписаны три протокола (протокол от 20.07.2011г. №1 вскрытия конвертов с заявками на участие в конкурсе, протокол от 20.07.2011г. №2 рассмотрения заявок на участие в конкурсе и протокол №3 оценки достоверности сведений, представленных в заявках на участие в конкурсе). Процедура рассмотрения заявок на участие в конкурсе проводилась с 11 часов 30 минут до 11 часов 50 минут 20 июля 2011 год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 управлении труда и социальной защиты населения администрации Ипатовского муниципального района Ставропольского края (г. Ипатово, ул. Ленинградская, 49)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асиленко Л.В. проинформировала членов комиссии, что работа данной экспертной рабочей группы завершена. В соответствии с критериями допуска к участию в конкурсе, определенными методическими рекомендациями министерства труда и социальной защиты населения Ставропольского края по проведению конкурса, экспертной рабочей группой принято решение об отказе в допуске к участию в конкурсе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муниципальному общеобразовательному учреждению средней общеобразовательной школы с углублённым изучением предметов № 2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, т.к. данная организация не выполнила требования, предусмотренные пунктом 3.2. раздела 3 «Участники конкурса и условия участия в конкурсе» Положения о краевом конкурсе «Коллективный договор, эффективность производства — основа защиты социально-трудовых прав работников» в 2010-2012 годах, а именно: представила не полный пакет документов. Василенко Л.В. отметила, что с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ельскохозяйственный племенной производственный кооператив «Софиевский»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едставил необходимый пакет документов полностью и в срок, набрав при этом 191 балл. На основании вышеизложенног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Василенко Л.В. предложила поддержать решение рабочей группы, присудив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ельскохозяйственному племенному производственному кооперативу «Софиевский» первое место в районном конкурсе и направить документы данной организации для участия во втором этапе краевого конкурса.</w:t>
      </w:r>
    </w:p>
    <w:p>
      <w:pPr>
        <w:pStyle w:val="Normal"/>
        <w:tabs>
          <w:tab w:val="clear" w:pos="720"/>
          <w:tab w:val="left" w:pos="-14922" w:leader="none"/>
        </w:tabs>
        <w:ind w:left="-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13674" w:leader="none"/>
        </w:tabs>
        <w:ind w:left="870" w:right="0" w:hanging="3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ab/>
      </w:r>
    </w:p>
    <w:p>
      <w:pPr>
        <w:pStyle w:val="Normal"/>
        <w:ind w:left="2124" w:right="0" w:hanging="2124"/>
        <w:jc w:val="both"/>
        <w:rPr/>
      </w:pPr>
      <w:r>
        <w:rPr/>
        <w:t>Решили:</w:t>
      </w:r>
    </w:p>
    <w:tbl>
      <w:tblPr>
        <w:tblW w:w="9915" w:type="dxa"/>
        <w:jc w:val="left"/>
        <w:tblInd w:w="-1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9060"/>
      </w:tblGrid>
      <w:tr>
        <w:trPr/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05" w:leader="none"/>
                <w:tab w:val="left" w:pos="610" w:leader="none"/>
                <w:tab w:val="left" w:pos="915" w:leader="none"/>
                <w:tab w:val="left" w:pos="2745" w:leader="none"/>
                <w:tab w:val="left" w:pos="3050" w:leader="none"/>
                <w:tab w:val="left" w:pos="3355" w:leader="none"/>
                <w:tab w:val="left" w:pos="3660" w:leader="none"/>
                <w:tab w:val="left" w:pos="3965" w:leader="none"/>
                <w:tab w:val="left" w:pos="4270" w:leader="none"/>
                <w:tab w:val="left" w:pos="5490" w:leader="none"/>
              </w:tabs>
              <w:snapToGrid w:val="false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tabs>
                <w:tab w:val="clear" w:pos="720"/>
                <w:tab w:val="left" w:pos="20635" w:leader="none"/>
              </w:tabs>
              <w:snapToGrid w:val="false"/>
              <w:ind w:left="-25" w:right="5" w:hanging="0"/>
              <w:jc w:val="left"/>
              <w:rPr/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Информацию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Фоменко Т.А.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Василенко Л.В., Савченко Т.А.</w:t>
            </w: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,  принять к сведению и руководству в работе. </w:t>
            </w:r>
          </w:p>
        </w:tc>
      </w:tr>
      <w:tr>
        <w:trPr/>
        <w:tc>
          <w:tcPr>
            <w:tcW w:w="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60" w:leader="none"/>
                <w:tab w:val="left" w:pos="520" w:leader="none"/>
                <w:tab w:val="left" w:pos="780" w:leader="none"/>
                <w:tab w:val="left" w:pos="2340" w:leader="none"/>
                <w:tab w:val="left" w:pos="2600" w:leader="none"/>
                <w:tab w:val="left" w:pos="2860" w:leader="none"/>
                <w:tab w:val="left" w:pos="3120" w:leader="none"/>
                <w:tab w:val="left" w:pos="3380" w:leader="none"/>
                <w:tab w:val="left" w:pos="3640" w:leader="none"/>
                <w:tab w:val="left" w:pos="4680" w:leader="none"/>
              </w:tabs>
              <w:snapToGrid w:val="false"/>
              <w:ind w:left="0" w:right="0" w:hanging="0"/>
              <w:jc w:val="center"/>
              <w:rPr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tabs>
                <w:tab w:val="clear" w:pos="720"/>
                <w:tab w:val="left" w:pos="-3471" w:leader="none"/>
              </w:tabs>
              <w:snapToGrid w:val="false"/>
              <w:ind w:left="50" w:right="5" w:firstLine="15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Присудить с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ельскохозяйственному племенному производственному кооперативу «Софиевский» первое место в районном конкурсе и направить в срок до 1 августа 2011 года в министерство труда и социальной защиты населения Ставропольского края документы данной организации для участия во втором этапе краевого конкурса.</w:t>
            </w:r>
          </w:p>
        </w:tc>
      </w:tr>
    </w:tbl>
    <w:p>
      <w:pPr>
        <w:pStyle w:val="TextBody"/>
        <w:tabs>
          <w:tab w:val="clear" w:pos="720"/>
          <w:tab w:val="left" w:pos="26244" w:leader="none"/>
        </w:tabs>
        <w:ind w:left="2127" w:right="0" w:hanging="2127"/>
        <w:jc w:val="both"/>
        <w:rPr/>
      </w:pPr>
      <w:r>
        <w:rPr/>
      </w:r>
    </w:p>
    <w:p>
      <w:pPr>
        <w:pStyle w:val="TextBody"/>
        <w:ind w:left="-30" w:right="0" w:firstLine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30" w:right="0" w:firstLine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30" w:right="0" w:firstLine="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патовского муниципального район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, координатор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рёхсторонней комиссии по регулированию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циально-трудовых отношений Ипатовского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</w:t>
        <w:tab/>
        <w:tab/>
        <w:t xml:space="preserve">  Т.А. Фоменко</w:t>
      </w:r>
    </w:p>
    <w:sectPr>
      <w:headerReference w:type="default" r:id="rId2"/>
      <w:type w:val="nextPage"/>
      <w:pgSz w:w="11906" w:h="16838"/>
      <w:pgMar w:left="1335" w:right="790" w:gutter="0" w:header="720" w:top="12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  <w:jc w:val="left"/>
      <w:textAlignment w:val="auto"/>
    </w:pPr>
    <w:rPr>
      <w:rFonts w:ascii="Arial" w:hAnsi="Arial" w:eastAsia="Arial" w:cs="Arial"/>
      <w:b/>
      <w:bCs/>
      <w:color w:val="auto"/>
      <w:sz w:val="20"/>
      <w:szCs w:val="20"/>
      <w:lang w:val="ru-RU" w:eastAsia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0:13:00Z</dcterms:created>
  <dc:creator>Дудий</dc:creator>
  <dc:description/>
  <dc:language>en-US</dc:language>
  <cp:lastModifiedBy>Александр</cp:lastModifiedBy>
  <cp:lastPrinted>2011-07-27T10:34:00Z</cp:lastPrinted>
  <dcterms:modified xsi:type="dcterms:W3CDTF">2009-07-27T06:02:00Z</dcterms:modified>
  <cp:revision>32</cp:revision>
  <dc:subject/>
  <dc:title>Обращение жителей микрорайона за кафе «Орбита»</dc:title>
</cp:coreProperties>
</file>