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9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решению Совета Ипатовского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14 декабря 2011 г.  № 117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отации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яемые в 2012 году на обеспечение  сбалансированности бюджетов муниципальным образованиям городского и сельских поселений Ипатовского района Ставропольского края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ых образова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атовского района Ставропольского кр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Большевистский сельсовет Ипатовского района Ставропольского кр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ла Большая Джалга Ипатовского района Ставропольского кр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ла Бурукшун Ипатовского района Ставропольского кр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инодельненский сельсовет Ипатовского района Ставропольского кр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Добровольно-Васильевский сельсовет Ипатовского района Ставропольского кр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Золотаревский сельсовет Ипатовского района Ставропольского кр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Кевсалинский сельсовет Ипатовского района Ставропольского кр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Красочный сельсовет Ипатовского района Ставропольского кра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Леснодачненский сельсовет Ипатовского района Ставропольского кр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Лима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овет Ипатовского района Ставропольского кра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Мало-Барханчакский сельсовет Ипатовского района Ставропольского кра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Октябрьский сельсовет Ипатовского района Ставропольского кр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Первомайский сельсовет Ипатовского района Ставропольского кр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Тахтинский сельсовет Ипатовского района Ставропольского кра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7224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47:00Z</dcterms:created>
  <dc:creator>IpUSSN</dc:creator>
  <dc:description/>
  <cp:keywords/>
  <dc:language>en-US</dc:language>
  <cp:lastModifiedBy>Tanyshich</cp:lastModifiedBy>
  <cp:lastPrinted>2011-11-08T13:54:00Z</cp:lastPrinted>
  <dcterms:modified xsi:type="dcterms:W3CDTF">2011-12-14T14:20:00Z</dcterms:modified>
  <cp:revision>11</cp:revision>
  <dc:subject/>
  <dc:title>ПРИЛОЖЕНИЕ 10</dc:title>
</cp:coreProperties>
</file>