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4</w:t>
      </w:r>
    </w:p>
    <w:p>
      <w:pPr>
        <w:pStyle w:val="Normal"/>
        <w:jc w:val="both"/>
        <w:rPr/>
      </w:pPr>
      <w:r>
        <w:rPr>
          <w:sz w:val="28"/>
          <w:szCs w:val="28"/>
        </w:rPr>
        <w:t>внеочередного заседания комиссии по социально - экономическому развитию Ипатовского муниципального район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 марта 2011 г.                                                                    г. Ипатово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 11 членов комиссии из 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П Позднякова О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аров Г.В. - глава администрации Ипатовского муниципального района Ставропольского края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Секретарь комиссии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енко Л.В. - начальник отдела экономического развития администрации Ипатовского муниципального района Ставропольского края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. О рассмотрении поступивших заявлений от работодателей района о внесении изменений в краевую целевую программу «Снижение напряженности на рынке труда Ставропольского края в 2011 году» и районную целевую программу по смягчению ситуации на рынке труда Ипатовского района Ставропольского края в 2011 году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Зварич М.С. – директор ГУ «Центр занятости населения Ипат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Директор ГУ «Центр занятости населения Ипатовского района» Зварич М.С. ознакомил присутствующих с заявлениями,  поступившими от организаций района, индивидуального предпринимателя по внесению изменений в мероприятия «Опережающее профессиональное обучение работников, находящихся под угрозой увольнения и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» и «Стажировка выпускников образовательных учреждений в целях приобретения ими опыта работы в организациях района и у индивидуальных предпринимателей», предусмотренных в краевой целевой программе «Снижение напряженности на рынке труда Ставропольского края в 2011 году» и районной целевой программе по смягчению ситуации на рынке труда Ипатовского района Ставропольского края в 2011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Решили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мероприятия «Опережающее профессиональное обучение работников, находящихся под угрозой увольнения и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» (далее – мероприятия Программы) по следующим исполни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сключить из мероприяти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Агрохлебопродукт» филиал «АгроКевсалинский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О «Ипатовский пивзав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ельно включить в мероприятия программы СПК «Кировский» - обучение трактористов – 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мероприятиях Программы «Стажировка выпускников образовательных учреждений в целях приобретения ими опыта работы в организациях района и у индивидуальных предпринимателей»» по индивидуальному предпринимателю Позднякова О.А. профессию «бухгалтер» изменить на профессию «юри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pacing w:before="0" w:after="0"/>
        <w:ind w:left="0" w:hanging="0"/>
        <w:rPr/>
      </w:pPr>
      <w:r>
        <w:rPr/>
        <w:tab/>
      </w:r>
      <w:r>
        <w:rPr>
          <w:sz w:val="28"/>
          <w:szCs w:val="28"/>
        </w:rPr>
        <w:t xml:space="preserve">3. Рекомендовать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ГУ «Центр занятости населения Ипатовского района» представить предложения в Управление государственной службы занятости населения Ставропольского края для внесения изменений в мероприятия краевой целевой программы «Снижение напряженности на рынке труда Ставропольского края в 2011 году», в части Ипат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 Отделу экономического развития администрации Ипатовского муниципального района Ставропольского края внести изменения в районную целевую программу по смягчению ситуации на рынке труда Ипатовского района Ставропольского края в 2011 году, утвержденную постановлением администрации Ипатовского муниципального района Ставропольского края от 04 марта 2011 года №1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данного решения возложить на заместителя главы администрации Ипатовского муниципального района Ставропольского края Фоменко Т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Г.В. Мака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:                                                        Л.В. Васи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36:00Z</dcterms:created>
  <dc:creator>Vasilenko</dc:creator>
  <dc:description/>
  <cp:keywords/>
  <dc:language>en-US</dc:language>
  <cp:lastModifiedBy>Vasilenko</cp:lastModifiedBy>
  <cp:lastPrinted>2011-03-23T16:55:00Z</cp:lastPrinted>
  <dcterms:modified xsi:type="dcterms:W3CDTF">2011-03-23T13:56:00Z</dcterms:modified>
  <cp:revision>2</cp:revision>
  <dc:subject/>
  <dc:title/>
</cp:coreProperties>
</file>