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</w:t>
      </w:r>
      <w:r>
        <w:rPr/>
        <w:t xml:space="preserve">Протокол № 5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>Заседания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апреля  2011 г.                                                                                 г. Ипат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Присутствовали: 12 членов  комиссии из 14</w:t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743"/>
      </w:tblGrid>
      <w:tr>
        <w:trPr>
          <w:trHeight w:val="798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комиссии: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акаров Г.В.- глава администрации                                                                      Ипатовского муниципального  района  Ставропольского края </w:t>
            </w:r>
          </w:p>
        </w:tc>
      </w:tr>
      <w:tr>
        <w:trPr>
          <w:trHeight w:val="885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кретарь комиссии: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силенко Л.В. – начальник отдела     экономического развития   администрации Ипатовского муниципального района       Ставропольского 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балансе трудовых ресурсов по Ипатовскому району Ставропольско</w:t>
      </w:r>
    </w:p>
    <w:p>
      <w:pPr>
        <w:pStyle w:val="Normal"/>
        <w:jc w:val="both"/>
        <w:rPr/>
      </w:pPr>
      <w:r>
        <w:rPr/>
        <w:t xml:space="preserve">го края по состоянию на 1 января 2011 года. </w:t>
      </w:r>
    </w:p>
    <w:p>
      <w:pPr>
        <w:pStyle w:val="Normal"/>
        <w:jc w:val="both"/>
        <w:rPr/>
      </w:pPr>
      <w:r>
        <w:rPr/>
        <w:t xml:space="preserve">Докладчик: заместитель главы администрации  Ипатовского муниципального района Ставропольского края  Т.А.Фоменко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разработке  Программ социально-экономического раз</w:t>
      </w:r>
    </w:p>
    <w:p>
      <w:pPr>
        <w:pStyle w:val="Normal"/>
        <w:jc w:val="both"/>
        <w:rPr/>
      </w:pPr>
      <w:r>
        <w:rPr/>
        <w:t xml:space="preserve">вития муниципального образования  с.Бурукшун; муниципального образования  Винодельненского сельсовета; муниципального образования  Лесно-Дачненского сельсовета; муниципального образования  Первомайского сельсовета. </w:t>
      </w:r>
    </w:p>
    <w:p>
      <w:pPr>
        <w:pStyle w:val="Normal"/>
        <w:jc w:val="both"/>
        <w:rPr/>
      </w:pPr>
      <w:r>
        <w:rPr/>
        <w:t xml:space="preserve">Докладчик: начальник отдела экономического развития  администрации Ипатовского муниципального района Ставропольского края Л.В. Василенко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По первому вопросу</w:t>
      </w:r>
      <w:r>
        <w:rPr/>
        <w:t xml:space="preserve">  докладчик довела до сведения присутствующих, информацию о снижении числа жителей района на 01.01.2011 года на 432 человека и составила  она 65494  человека, против  65926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городе проживает  28648 человек, или 44% общей численности населения района, к предыдущему году число горожан уменьшилось на 102 человека.  На долю сельского населения приходится  56 % общего числа жителей района или 36 846 человек,  снижение против предыдущего года на 330 челов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зрезе муниципальных образований наблюдается уменьшение численности жителей  по 13 сельским территориям, при этом по 2 территориям (Октябрьского  с/а и  Лиманского  с/с)  количество жителей увеличилось на  62 и 21 человека соответствен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нижение численности населения обусловлено как естественной убылью, так и миграционным движением населения.    В январе – декабре 2010 года родилось 683  человека,  или на 3 детей меньше, чем в  2009 году. Число умерших ниже уровня прошлого года на 27 человек (977 человек против 1004), но по – прежнему сохраняется естественная  убыль населения, число родившихся  меньше числа умерших на 294 человека ( в январе – декабре 2009 года – на 318 человек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обладает миграционный отток населения – 346 человек (в январе – декабре 2009 года – 202 человека). На постоянное  жительство в район переехало  950 человек (в январе – декабре 2009 года - 1029), выехало – 1296 человек (в январе – декабре 2009 года 1231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исленность экономически  активного населения составляет 38248 человек, или  58,4 % общей численности постоянно проживающих жителей района, показатель 2009 года составлял  57,5 % , то есть  число экономически активного населения  увеличилось на 0,9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ля трудоспособного населения в трудоспособном возрасте составляет 36192 человека или 55,3 % общего числа жителей района, против 54,7% за 2009 год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блюдается увеличение числа лиц работающего населения старших возрастов (пенсионеров): 4116  граждан против  3947,  их удельный вес в общей численности  трудовых ресурсов составил 10,2 %, что выше удельного веса за 2009 год на  0,3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10 году наблюдается динамика снижения занятого населения в народном хозяйстве:  24471 житель района или 60,7 % общего числа трудовых ресурсов.  На соответствующую дату за 2009 и 2008 годы численность данной категории насчитывала соответственно  26940(67%) и 25744 (63%). </w:t>
      </w:r>
    </w:p>
    <w:p>
      <w:pPr>
        <w:pStyle w:val="Normal"/>
        <w:jc w:val="both"/>
        <w:rPr/>
      </w:pPr>
      <w:r>
        <w:rPr/>
        <w:t xml:space="preserve">По отраслям народного хозяйства Ипатовского района трудовые ресурсы распределены следующим образом: </w:t>
      </w:r>
    </w:p>
    <w:p>
      <w:pPr>
        <w:pStyle w:val="Normal"/>
        <w:jc w:val="both"/>
        <w:rPr/>
      </w:pPr>
      <w:r>
        <w:rPr/>
        <w:t xml:space="preserve">-  в сельском хозяйстве занято 3814 человек или 15,6 %. По сравнению с данными  за  2009 год численность занятых в сельском хозяйстве сократилась на  357  человек. Сокращение численности наблюдается по 8 территориям из 16, наибольшее  по администрации с. Б.Джалга (75 человек),  Золотаревской сельадминистрации (102 человека), Красочной (13 человек), Л- Дачненской (30 человек), Лиманской (92 человека), Октябрьской  (55 человек), администрации города Ипатово  (62 человека), при этом увеличена численность  по администрации села  Бурукшун (5 человек),  Д- Васильевской сельадминистрации (4 человека), Кевсалинской сельадминистрации (1 человек), М-Барханчакской сельадминистрации (56 человек), Первомайской сельадминистрации (10 человек), Советскорунной сельадминистрации (4 человека);  </w:t>
      </w:r>
    </w:p>
    <w:p>
      <w:pPr>
        <w:pStyle w:val="Normal"/>
        <w:jc w:val="both"/>
        <w:rPr/>
      </w:pPr>
      <w:r>
        <w:rPr/>
        <w:t xml:space="preserve">-  в промышленности занято  2135 человек,  или 8,7 % лиц, занятых в народном хозяйстве. Данный показатель увеличился по сравнению с показателем за 2009 год на  1,4 % или на  178 человек, в промышленном секторе экономики занято 97 % жителей города Ипатово. </w:t>
      </w:r>
    </w:p>
    <w:p>
      <w:pPr>
        <w:pStyle w:val="Normal"/>
        <w:jc w:val="both"/>
        <w:rPr/>
      </w:pPr>
      <w:r>
        <w:rPr/>
        <w:t>- в торговле и общественном питании занято 3186 человек, или  13% лиц,  занятых в народном хозяйстве района, против 12% в  2009 году.  Наблюдается рост числа лиц, занятых в частном секторе экономики района, и снижение  работников,  занятых в сфере торговли и общественного питания на предприятиях (юридические лица);</w:t>
      </w:r>
    </w:p>
    <w:p>
      <w:pPr>
        <w:pStyle w:val="Normal"/>
        <w:jc w:val="both"/>
        <w:rPr/>
      </w:pPr>
      <w:r>
        <w:rPr/>
        <w:t>-  в сфере образования (отдел образования, школы, детские дошкольные учреждения, спецшкола) района трудятся 3106 человек, или 12,7 % общего количества занятых в народном хозяйстве района, против 8% в 2009 году;</w:t>
      </w:r>
    </w:p>
    <w:p>
      <w:pPr>
        <w:pStyle w:val="Normal"/>
        <w:jc w:val="both"/>
        <w:rPr/>
      </w:pPr>
      <w:r>
        <w:rPr/>
        <w:t>-  в здравоохранении (ЦРБ, ГУЗ «Туберкулезная больница»(с.Бурукшун), Центр гигиены) занято  1231 человек (5%, против 3,8%);</w:t>
      </w:r>
    </w:p>
    <w:p>
      <w:pPr>
        <w:pStyle w:val="Normal"/>
        <w:jc w:val="both"/>
        <w:rPr/>
      </w:pPr>
      <w:r>
        <w:rPr/>
        <w:t xml:space="preserve">-     численность работников отрасли транспорта и связи за 2010 год составила  486 человек (2 % общего количества занятых  в народном хозяйстве, против 2,6%). В сфере  транспортного обслуживания за  2010 год прослеживается снижение занятых на 178  человек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олее чем на 30% увеличилось число занятого населения трудоспособного возраста  в личном подсобном хозяйстве, их количество составило 9002, при этом доля сельского населения  - 63 %  или  5662 человека (в 2009 году – 82,2%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исленность обучающихся с отрывом от производства  в высших учебных заведениях, колледжах, лицеях составила  3519  человек. Эта категория трудоспособного населения за 2010 год  составляет  9,7 %,  против 8,3 % за 2009 год, численность студентов возросла на  511 человек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центра занятости населения Ипатовского района всего за  2010 год официально зарегистрированными  безработными признаны 1234 жителя, против  1436 - на 01.01.2010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остоянию на 01.01.2011  года доля трудоспособного населения по району не занятого ни в одной сфере деятельности и не безработного составляет  5,5 % (1992 человека) от общего количества трудоспособного населения. Аналогичный показатель за 2009 год составляет  5,8 % (2093 человека). Доля городского населения в данном показателе  на 01.01.2011 года составляет  28 % (571 человек),  за  2009 год – 36 % (760 человек).  В 2010 году  увеличилось  число сельских жителей не занятых ни в одной сфере деятельности и не безработных (1421 человек  на 01.01.2011 года против  1333 человека на 01.01.2010 год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рритории района проживают  10321  житель в возрасте моложе трудоспособного, или  15,7 % общего числа жителей района, против 16,8%.</w:t>
      </w:r>
    </w:p>
    <w:p>
      <w:pPr>
        <w:pStyle w:val="Normal"/>
        <w:jc w:val="both"/>
        <w:rPr/>
      </w:pPr>
      <w:r>
        <w:rPr/>
        <w:t>Структуру данной категории  населения формируют:</w:t>
      </w:r>
    </w:p>
    <w:p>
      <w:pPr>
        <w:pStyle w:val="Normal"/>
        <w:jc w:val="both"/>
        <w:rPr/>
      </w:pPr>
      <w:r>
        <w:rPr/>
        <w:t>- дети дошкольного возраста  4412 человек, против 4524 человек.</w:t>
      </w:r>
    </w:p>
    <w:p>
      <w:pPr>
        <w:pStyle w:val="Normal"/>
        <w:jc w:val="both"/>
        <w:rPr/>
      </w:pPr>
      <w:r>
        <w:rPr/>
        <w:t>- дети, учащиеся школ района 5909 человек, против 6570 челове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общей численности населения района  29 %  (против 28,5%) лица пенсионного возраста, или 18981 человек  против18775 человек. Из них не работающих - 14865 человек, против 14828. </w:t>
      </w:r>
    </w:p>
    <w:p>
      <w:pPr>
        <w:pStyle w:val="Normal"/>
        <w:ind w:firstLine="708"/>
        <w:jc w:val="both"/>
        <w:rPr/>
      </w:pPr>
      <w:r>
        <w:rPr/>
        <w:t>Категория «Инвалиды» составляет 6279 человек или  33,1 %  общего количества  пенсионеров, в сравнении с 2009 годом наблюдается снижение  их числа  на 173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1.Информацию о балансе трудовых ресурсов по Ипатовскому району Ставропольского края по состоянию на 1 января 2011 года принять к сведению.</w:t>
      </w:r>
    </w:p>
    <w:p>
      <w:pPr>
        <w:pStyle w:val="Normal"/>
        <w:ind w:left="284" w:hanging="0"/>
        <w:jc w:val="both"/>
        <w:rPr/>
      </w:pPr>
      <w:r>
        <w:rPr/>
        <w:t>2.Поручить отделу экономического развития администрации Ипатовского муниципального района Ставропольского края довести  информацию до всех заинтересованных лиц.</w:t>
      </w:r>
    </w:p>
    <w:p>
      <w:pPr>
        <w:pStyle w:val="Normal"/>
        <w:ind w:left="284" w:hanging="0"/>
        <w:jc w:val="both"/>
        <w:rPr/>
      </w:pPr>
      <w:r>
        <w:rPr/>
        <w:t>3. Рекомендовать главам муниципальных образований Ипатовского района Ставропольского края активизировать работу по созданию новых рабочих мест на подведомственных территориях.</w:t>
      </w:r>
    </w:p>
    <w:p>
      <w:pPr>
        <w:pStyle w:val="Normal"/>
        <w:ind w:left="284" w:hanging="0"/>
        <w:jc w:val="both"/>
        <w:rPr/>
      </w:pPr>
      <w:r>
        <w:rPr/>
        <w:t>4. Секретарю комиссии разместить данный информационный материал и  решение на официальном сайте администрации Ипатовского муниципального района Ставропольского края.</w:t>
      </w:r>
    </w:p>
    <w:p>
      <w:pPr>
        <w:pStyle w:val="Normal"/>
        <w:ind w:left="284" w:hanging="0"/>
        <w:jc w:val="both"/>
        <w:rPr/>
      </w:pPr>
      <w:r>
        <w:rPr/>
        <w:t>5. Контроль за выполнением реш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о второму вопросу</w:t>
      </w:r>
      <w:r>
        <w:rPr/>
        <w:t xml:space="preserve"> докладчик  довел до сведения присутствующих информацию о том, что во исполнение  протокола заседания  рабочей группы  краевой межведомственной комиссии  по вопросам  социально-экономического развития  Ставропольского края  по разработке  и реализации  среднесрочного плана  социально-экономического развития Ставропольского края от 10 февраля 2011 года №3, муниципальные образования Ипатовского района приступили к работе по формированию Программ социально-экономического развития территорий (далее - Программа).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а рассмотрение комиссии по социально-экономическому развитию </w:t>
      </w:r>
    </w:p>
    <w:p>
      <w:pPr>
        <w:pStyle w:val="Normal"/>
        <w:rPr/>
      </w:pPr>
      <w:r>
        <w:rPr/>
        <w:t xml:space="preserve">Ипатовского муниципального района Ставропольского края  поступили Программы от четырех сельских муниципальных образований (далее – м/о), в частности: </w:t>
      </w:r>
    </w:p>
    <w:p>
      <w:pPr>
        <w:pStyle w:val="Normal"/>
        <w:jc w:val="both"/>
        <w:rPr/>
      </w:pPr>
      <w:r>
        <w:rPr/>
        <w:t>1.1.Программа  социально-экономического развития  м/о села Бурукшун  Ипатовского района Ставропольского края на 2011-2015 годы, утверждена  решением совета депутатов  села Бурукшун Ипатовского района Ставропольского края от 05 апреля 2011 года.</w:t>
      </w:r>
    </w:p>
    <w:p>
      <w:pPr>
        <w:pStyle w:val="Normal"/>
        <w:jc w:val="both"/>
        <w:rPr/>
      </w:pPr>
      <w:r>
        <w:rPr/>
        <w:t>1.2. Программа  социально-экономического развития  м/о  Винодельненского сельсовета Ипатовского района Ставропольского края на 2011-2015 годы, утверждена  решением совета депутатов  муниципального образования Винодельненского сельсовета Ипатовского района Ставропольского края   от 26 мая  2010 года.</w:t>
      </w:r>
    </w:p>
    <w:p>
      <w:pPr>
        <w:pStyle w:val="Normal"/>
        <w:jc w:val="both"/>
        <w:rPr/>
      </w:pPr>
      <w:r>
        <w:rPr/>
        <w:t xml:space="preserve">1.3. Программа  социально-экономического развития  м/о Леснодачненского сельсовета Ипатовского района Ставропольского края  на 2011-2015 годы, утверждена постановлением администрации муниципального образования Леснодачненского сельсовета Ипатовского района Ставропольского края от 01 декабря 2010 года. </w:t>
      </w:r>
    </w:p>
    <w:p>
      <w:pPr>
        <w:pStyle w:val="Normal"/>
        <w:jc w:val="both"/>
        <w:rPr/>
      </w:pPr>
      <w:r>
        <w:rPr/>
        <w:t>1.4. Программа  социально-экономического развития  м/о      Первомайского сельсовета Ипатовского района Ставропольского края  на 2011-2015 годы, утверждена постановлением администрации муниципального образования Первомайского  сельсовета Ипатовского района Ставропольского края от 25 марта 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данному вопросу информировали главы муниципальных образований и начальник отдела экономического развития  администрации Ипатовского муниципального района Ставропольского края Л.В. Василенко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информацию докладч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И:</w:t>
      </w:r>
    </w:p>
    <w:p>
      <w:pPr>
        <w:pStyle w:val="Normal"/>
        <w:jc w:val="both"/>
        <w:rPr/>
      </w:pPr>
      <w:r>
        <w:rPr/>
        <w:t xml:space="preserve">1.Информации принять к сведению. </w:t>
      </w:r>
    </w:p>
    <w:p>
      <w:pPr>
        <w:pStyle w:val="Normal"/>
        <w:jc w:val="both"/>
        <w:rPr/>
      </w:pPr>
      <w:r>
        <w:rPr/>
        <w:t>2.Рекомендовать главам муниципальных образований (м/о  села Бурукшун; м/о Винодельненского сельсовета; муниципального образования  Первомайского сельсовета; муниципального образования  Лесно-Дачненского сельсовета):</w:t>
      </w:r>
    </w:p>
    <w:p>
      <w:pPr>
        <w:pStyle w:val="Normal"/>
        <w:jc w:val="both"/>
        <w:rPr/>
      </w:pPr>
      <w:r>
        <w:rPr/>
        <w:t>2.1. Принять на доработку представленные  Программы.</w:t>
      </w:r>
    </w:p>
    <w:p>
      <w:pPr>
        <w:pStyle w:val="Normal"/>
        <w:jc w:val="both"/>
        <w:rPr/>
      </w:pPr>
      <w:r>
        <w:rPr/>
        <w:t xml:space="preserve">2.2. Рассмотреть внесение изменений в части уточнения целей и задач в </w:t>
      </w:r>
    </w:p>
    <w:p>
      <w:pPr>
        <w:pStyle w:val="Normal"/>
        <w:jc w:val="both"/>
        <w:rPr/>
      </w:pPr>
      <w:r>
        <w:rPr/>
        <w:t>соответствие с главой 3 Федерального закона от 06.10.2003 г №131 –ФЗ «Об общих принципах органов местного самоуправления в Российской Федерации» «Вопросы местного значения».</w:t>
      </w:r>
    </w:p>
    <w:p>
      <w:pPr>
        <w:pStyle w:val="Normal"/>
        <w:jc w:val="both"/>
        <w:rPr/>
      </w:pPr>
      <w:r>
        <w:rPr/>
        <w:t>2.3. Дополнить  Программы   разделами:</w:t>
      </w:r>
    </w:p>
    <w:p>
      <w:pPr>
        <w:pStyle w:val="Normal"/>
        <w:jc w:val="both"/>
        <w:rPr/>
      </w:pPr>
      <w:r>
        <w:rPr/>
        <w:t>2.3.1. Планов  создания новых рабочих мест  на территории Ипатовского муниципального района Ставропольского края на 2010-2015 годы;</w:t>
      </w:r>
    </w:p>
    <w:p>
      <w:pPr>
        <w:pStyle w:val="Normal"/>
        <w:jc w:val="both"/>
        <w:rPr/>
      </w:pPr>
      <w:r>
        <w:rPr/>
        <w:t>2.3.2.Инвестиционных планов развития Ипатовского муниципального района Ставропольского края  на 2010-2015 годы;</w:t>
      </w:r>
    </w:p>
    <w:p>
      <w:pPr>
        <w:pStyle w:val="Normal"/>
        <w:jc w:val="both"/>
        <w:rPr/>
      </w:pPr>
      <w:r>
        <w:rPr/>
        <w:t xml:space="preserve">2.3.2. Среднесрочного  плана  на 2010-2012 годы по реализации Стратегии социально – экономического развития Ипатовского муниципального района Ставропольского края до 2020 год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рок до 25.06.2011 г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едставить Программы на рассмотрение комиссии по социально-экономическому развитию Ипатовского муниципального района Ставропольского края в соответствии с графиком (Приложение №1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Секретарю комиссии направить настоящий протокол главам муниципальных образований и разместить на официальном сайте администрации Ипатовсокого муниципального района Ставропольского края.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 срок  до 25.04.2011 г</w:t>
      </w:r>
    </w:p>
    <w:p>
      <w:pPr>
        <w:pStyle w:val="Normal"/>
        <w:rPr/>
      </w:pPr>
      <w:r>
        <w:rPr/>
        <w:t xml:space="preserve">      </w:t>
      </w:r>
      <w:r>
        <w:rPr/>
        <w:t>5. Контроль за выполнением данного решения возложить на  заместителя  главы администрации Ипатовского муниципального района Ставропольского края   Фомен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председатель </w:t>
      </w:r>
    </w:p>
    <w:p>
      <w:pPr>
        <w:pStyle w:val="Normal"/>
        <w:spacing w:lineRule="exact" w:line="240"/>
        <w:rPr/>
      </w:pPr>
      <w:r>
        <w:rPr/>
        <w:t>комиссии                                                                               Г.В.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кретарь                                                                              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График</w:t>
      </w:r>
    </w:p>
    <w:p>
      <w:pPr>
        <w:pStyle w:val="Normal"/>
        <w:spacing w:lineRule="exact" w:line="240"/>
        <w:jc w:val="center"/>
        <w:rPr/>
      </w:pPr>
      <w:r>
        <w:rPr/>
        <w:t>заслушивания    на заседаниях комиссии    по социально-экономическому развитию  Ипатовского муниципального    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>глав муниципальных образований  городского и сельских поселений  по вопросу формирования  Программ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873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75"/>
        <w:gridCol w:w="2785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 xml:space="preserve">Наименование территории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 xml:space="preserve">            </w:t>
            </w:r>
            <w:r>
              <w:rPr/>
              <w:t xml:space="preserve">Дата 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г.Ипатов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Большевист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.Большая Джал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31.05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Д/Василев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31.05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Золотаревского 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Кевсалин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Красочн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31.05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8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Лиман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М/Барханчак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Октябрьск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1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Советскорунного с/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16.06.2011 г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4" w:hanging="0"/>
              <w:rPr/>
            </w:pPr>
            <w:r>
              <w:rPr/>
              <w:t>1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 Тахтинского с/с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" w:hanging="0"/>
              <w:rPr/>
            </w:pPr>
            <w:r>
              <w:rPr/>
              <w:t>31.05.2011 г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52"/>
      <w:ind w:firstLine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0:00Z</dcterms:created>
  <dc:creator>фоменко</dc:creator>
  <dc:description/>
  <cp:keywords/>
  <dc:language>en-US</dc:language>
  <cp:lastModifiedBy>Econom-07</cp:lastModifiedBy>
  <cp:lastPrinted>2011-05-26T16:37:00Z</cp:lastPrinted>
  <dcterms:modified xsi:type="dcterms:W3CDTF">2011-05-26T12:38:00Z</dcterms:modified>
  <cp:revision>43</cp:revision>
  <dc:subject/>
  <dc:title/>
</cp:coreProperties>
</file>