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</w:t>
      </w:r>
      <w:r>
        <w:rPr/>
        <w:t xml:space="preserve">ПРОТОКОЛ  № 8 </w:t>
      </w:r>
    </w:p>
    <w:p>
      <w:pPr>
        <w:pStyle w:val="Normal"/>
        <w:spacing w:lineRule="exact" w:line="240"/>
        <w:rPr/>
      </w:pPr>
      <w:r>
        <w:rPr/>
        <w:t xml:space="preserve">                       </w:t>
      </w:r>
    </w:p>
    <w:p>
      <w:pPr>
        <w:pStyle w:val="Normal"/>
        <w:spacing w:lineRule="exact" w:line="240"/>
        <w:jc w:val="center"/>
        <w:rPr/>
      </w:pPr>
      <w:r>
        <w:rPr/>
        <w:t>внеочередного заседания комиссии по социально-экономическому развитию Ипатов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tbl>
      <w:tblPr>
        <w:tblW w:w="91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июня  2011 г.                                                                                 г. Ипат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рисутствовали: 10 членов  комиссии из 14.</w:t>
      </w:r>
    </w:p>
    <w:p>
      <w:pPr>
        <w:pStyle w:val="Normal"/>
        <w:rPr/>
      </w:pPr>
      <w:r>
        <w:rPr/>
        <w:t>Приглашены:</w:t>
      </w:r>
    </w:p>
    <w:p>
      <w:pPr>
        <w:pStyle w:val="Normal"/>
        <w:rPr/>
      </w:pPr>
      <w:r>
        <w:rPr/>
        <w:t>Главы муниципальных образований</w:t>
      </w:r>
    </w:p>
    <w:p>
      <w:pPr>
        <w:pStyle w:val="Normal"/>
        <w:rPr/>
      </w:pPr>
      <w:r>
        <w:rPr/>
        <w:t>Директор ГУ «Центр занятости населения» Ипатовского района</w:t>
      </w:r>
    </w:p>
    <w:p>
      <w:pPr>
        <w:pStyle w:val="Normal"/>
        <w:rPr/>
      </w:pPr>
      <w:r>
        <w:rPr/>
      </w:r>
    </w:p>
    <w:tbl>
      <w:tblPr>
        <w:tblW w:w="91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743"/>
      </w:tblGrid>
      <w:tr>
        <w:trPr>
          <w:trHeight w:val="798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едатель комиссии: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акаров Г.В. - глава администрации   Ипатовского муниципального  района  Ставропольского края </w:t>
            </w:r>
          </w:p>
        </w:tc>
      </w:tr>
      <w:tr>
        <w:trPr>
          <w:trHeight w:val="885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екретарь комиссии: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силенко Л.В. – начальник отдела     экономического развития   администрации Ипатовского муниципального района       Ставропольского 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</w:t>
      </w:r>
      <w:r>
        <w:rPr/>
        <w:t>Повестка дня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 утверждении  приоритетных направлений организации самозанятости безработных граждан на территории Ипатов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 xml:space="preserve">(докладчик -  начальник отдела экономического развития  администрации Ипатовского муниципального района Ставропольского края Василенко Л.В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ервому вопросу</w:t>
      </w:r>
      <w:r>
        <w:rPr/>
        <w:t xml:space="preserve"> Василенко Л.В. проинформировала присутствующих, что протоколом расширенного заседания коллегии управления государственной службы занятости населения Ставропольского края с участием представителей администраций муниципальных районов и городских округов Ставропольского края, государственных учреждений занятости населения Ставропольского края (далее – Служба занятости) от 18 февраля 2011 г. №1 «Об итогах работы государственной службы занятости  населения Ставропольского края в 2010 году и задачах на 2011 год» рекомендовано главам администраций муниципальных районов и городских округов Ставропольского края в целях эффективной реализации мероприятий краевой целевой программы «Снижение напряженности на рынке труда Ставропольского края в 2011 году» (далее – Программа) и соответственно районных Программ совместно со  Службами занятости утвердить нормативным актом приоритетные направления организации самозанятости безработных граждан в 2011 году. Решением Совета Ипатовского муниципального района Ставропольского края от 12 августа 2008 г. №84 «Об утверждении муниципальной целевой программы «Развитие малого и среднего предпринимательства на территории Ипатовского муниципального района Ставропольского края на 2009 – 2011 годы» (в редакции от 22 сентября 2009 г., №57, от 24 августа 2010 г. №57, от 14 декабря 2010 г. №93) утверждены приоритетные направления развития малого и среднего предпринимательства при обеспечении их льготной финансовой поддержкой за счет средств бюджета Ипатовского муниципального района Ставропольского края для реализации инвестиционных проектов, в области инноваций, сельского хозяйства, обрабатывающих производств, строительство, производство строительных материалов, жилищно – коммунальное хозяйство. Данным правовым актом может воспользоваться Служба занятости при рассмотрении бизнес – планов, предоставляемых безработными гражданами района  на организацию собственного бизнеса в рамках Программы.  Но, учитывая, что на территориях сельских муниципальных образований недостаточно развита сеть платных услуг,   не выполняется норматив обеспеченности населения торговыми площадями, а также в соответствие с заявлением Службы занятости было внесено предложение по определению и утверждению приоритетных направлений по следующим видам деятельности: развитие дошкольного образования, развитие туристских услуг, парикмахерских услуг, развитие торговли и общественного питания в сельской местности, оказание бухгалтерских и аудиторских услу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ЫСТУПИЛИ:</w:t>
      </w:r>
      <w:r>
        <w:rPr/>
        <w:t xml:space="preserve">  Зварич М.С., Шкурупей А.В.,  Ткаченко Е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информацию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1. Информации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комендовать государственному учреждению «Центр занятости населения» Ипатовского района при рассмотрении бизнес – планов по организации самозанятости безработных  граждан:</w:t>
      </w:r>
    </w:p>
    <w:p>
      <w:pPr>
        <w:pStyle w:val="Normal"/>
        <w:jc w:val="both"/>
        <w:rPr/>
      </w:pPr>
      <w:r>
        <w:rPr/>
        <w:t xml:space="preserve">2.1. Руководствоваться приоритетными направлениями, утвержденными решением Совета Ипатовского муниципального района Ставропольского края от 12 августа 2008 г. №84 «Об утверждении муниципальной целевой программы «Развитие малого и среднего предпринимательства на территории Ипатовского муниципального района Ставропольского края на 2009 – 2011 годы» (в редакции от 22 сентября 2009 г., №57, от 24 августа 2010 г. №57, от 14 декабря 2010 г. №93) по следующим видам деятельности: </w:t>
      </w:r>
    </w:p>
    <w:p>
      <w:pPr>
        <w:pStyle w:val="Normal"/>
        <w:jc w:val="both"/>
        <w:rPr/>
      </w:pPr>
      <w:r>
        <w:rPr/>
        <w:tab/>
        <w:t>- в области инноваций;</w:t>
      </w:r>
    </w:p>
    <w:p>
      <w:pPr>
        <w:pStyle w:val="Normal"/>
        <w:jc w:val="both"/>
        <w:rPr/>
      </w:pPr>
      <w:r>
        <w:rPr/>
        <w:tab/>
        <w:t>- сельское хозяйства;</w:t>
      </w:r>
    </w:p>
    <w:p>
      <w:pPr>
        <w:pStyle w:val="Normal"/>
        <w:jc w:val="both"/>
        <w:rPr/>
      </w:pPr>
      <w:r>
        <w:rPr/>
        <w:tab/>
        <w:t>- обрабатывающие производства;</w:t>
      </w:r>
    </w:p>
    <w:p>
      <w:pPr>
        <w:pStyle w:val="Normal"/>
        <w:jc w:val="both"/>
        <w:rPr/>
      </w:pPr>
      <w:r>
        <w:rPr/>
        <w:tab/>
        <w:t>- строительство;</w:t>
      </w:r>
    </w:p>
    <w:p>
      <w:pPr>
        <w:pStyle w:val="Normal"/>
        <w:jc w:val="both"/>
        <w:rPr/>
      </w:pPr>
      <w:r>
        <w:rPr/>
        <w:tab/>
        <w:t>- производство строительных материалов;</w:t>
      </w:r>
    </w:p>
    <w:p>
      <w:pPr>
        <w:pStyle w:val="Normal"/>
        <w:jc w:val="both"/>
        <w:rPr/>
      </w:pPr>
      <w:r>
        <w:rPr/>
        <w:tab/>
        <w:t>- жилищно – коммунальное хозяйство.</w:t>
      </w:r>
    </w:p>
    <w:p>
      <w:pPr>
        <w:pStyle w:val="Normal"/>
        <w:jc w:val="both"/>
        <w:rPr/>
      </w:pPr>
      <w:r>
        <w:rPr/>
        <w:t>2.2. В целях более полного обеспечения жителей сельских поселений платными и бытовыми услугами, услугами торговли и общественного питания для жителей сельских поселений приоритетными направлениями  дополнительно считать следующие виды деятельности:</w:t>
      </w:r>
    </w:p>
    <w:p>
      <w:pPr>
        <w:pStyle w:val="Normal"/>
        <w:jc w:val="both"/>
        <w:rPr/>
      </w:pPr>
      <w:r>
        <w:rPr/>
        <w:tab/>
        <w:t>- развитие дошкольного образования;</w:t>
      </w:r>
    </w:p>
    <w:p>
      <w:pPr>
        <w:pStyle w:val="Normal"/>
        <w:jc w:val="both"/>
        <w:rPr/>
      </w:pPr>
      <w:r>
        <w:rPr/>
        <w:tab/>
        <w:t>- развитие туристских услуг;</w:t>
      </w:r>
    </w:p>
    <w:p>
      <w:pPr>
        <w:pStyle w:val="Normal"/>
        <w:jc w:val="both"/>
        <w:rPr/>
      </w:pPr>
      <w:r>
        <w:rPr/>
        <w:tab/>
        <w:t>- развитие парикмахерских услуг;</w:t>
      </w:r>
    </w:p>
    <w:p>
      <w:pPr>
        <w:pStyle w:val="Normal"/>
        <w:jc w:val="both"/>
        <w:rPr/>
      </w:pPr>
      <w:r>
        <w:rPr/>
        <w:tab/>
        <w:t>- развитие торговли и общественного питания в сельской местности;</w:t>
      </w:r>
    </w:p>
    <w:p>
      <w:pPr>
        <w:pStyle w:val="Normal"/>
        <w:jc w:val="both"/>
        <w:rPr/>
      </w:pPr>
      <w:r>
        <w:rPr/>
        <w:tab/>
        <w:t>- бухгалтерские и аудиторски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Секретарю комиссии направить настоящий протокол в государственное учреждение «Центр занятости населения» Ипатовского района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 срок  до 15.06.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Контроль за выполнением данного реш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/>
        <w:rPr/>
      </w:pPr>
      <w:r>
        <w:rPr/>
        <w:t>председателя комиссии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кретарь                                                                                  Л.В.Вас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52"/>
      <w:ind w:firstLine="284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0:00Z</dcterms:created>
  <dc:creator>фоменко</dc:creator>
  <dc:description/>
  <cp:keywords/>
  <dc:language>en-US</dc:language>
  <cp:lastModifiedBy>Vasilenko</cp:lastModifiedBy>
  <cp:lastPrinted>2011-06-09T18:19:00Z</cp:lastPrinted>
  <dcterms:modified xsi:type="dcterms:W3CDTF">2011-06-09T14:19:00Z</dcterms:modified>
  <cp:revision>51</cp:revision>
  <dc:subject/>
  <dc:title/>
</cp:coreProperties>
</file>