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за реализуемые объемы животноводческой продукции»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427"/>
        <w:gridCol w:w="4153"/>
      </w:tblGrid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представлен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36"/>
        <w:gridCol w:w="6095"/>
        <w:gridCol w:w="1035"/>
      </w:tblGrid>
      <w:tr>
        <w:trPr>
          <w:trHeight w:val="25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</w:t>
              <w:br/>
              <w:t xml:space="preserve">представленных </w:t>
              <w:br/>
              <w:t>документа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отметить</w:t>
              <w:br/>
              <w:t>знаком – V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предоставление субсидий на животноводческую продукцию гражданам, ведущим личные подсобные хозяйства, по форме, утверждаемой министерством сельского хозяйства Ставропольского кр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документа, удостоверяющего личность заявител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-расчет причитающихся сумм субсидий на животноводческую продукцию гражданам, ведущим личные подсобные хозяйства, по форме, утверждаемой министерством сельского хозяйства Ставропольского кра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ая квитанция на закупку молока и молочных продуктов по форме № ПК-3, утвержденная постановлением Государственного комитета Российской Федерации по статистике от 22 августа 1995 г. №13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похозяйственной книги об учете заявителя в качестве гражданина, ведущего личное подсобное хозяйство, с указанием сведений о правах на землю, номера документа, подтверждающего право на земельный участок, его категорию и размер, и количестве сельскохозяйственных животны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кументы приня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48:00Z</dcterms:created>
  <dc:creator>ryltseva_as</dc:creator>
  <dc:description/>
  <cp:keywords/>
  <dc:language>en-US</dc:language>
  <cp:lastModifiedBy>1</cp:lastModifiedBy>
  <cp:lastPrinted>2012-03-14T12:23:00Z</cp:lastPrinted>
  <dcterms:modified xsi:type="dcterms:W3CDTF">2012-04-07T18:23:00Z</dcterms:modified>
  <cp:revision>3</cp:revision>
  <dc:subject/>
  <dc:title/>
</cp:coreProperties>
</file>