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ind w:left="432" w:right="138" w:hanging="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за реализуемые объемы животноводческой продукции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Предоставление за счет средств бюджета Ставропольского края субсидий на возмещение части затрат за реализуемые объемы животноводческой продукц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7620</wp:posOffset>
                </wp:positionV>
                <wp:extent cx="3014980" cy="398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9.7pt;margin-top:0.6pt;width:237.3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ем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8335</wp:posOffset>
                </wp:positionH>
                <wp:positionV relativeFrom="paragraph">
                  <wp:posOffset>100965</wp:posOffset>
                </wp:positionV>
                <wp:extent cx="181610" cy="32639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05pt;margin-top:7.95pt;width:14.2pt;height:2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0035</wp:posOffset>
                </wp:positionH>
                <wp:positionV relativeFrom="paragraph">
                  <wp:posOffset>100965</wp:posOffset>
                </wp:positionV>
                <wp:extent cx="145415" cy="326390"/>
                <wp:effectExtent l="4445" t="254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7.95pt;width:11.4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3245</wp:posOffset>
                </wp:positionH>
                <wp:positionV relativeFrom="paragraph">
                  <wp:posOffset>112395</wp:posOffset>
                </wp:positionV>
                <wp:extent cx="2886710" cy="809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 с направлением заявителю уведомления об отказе в приеме документов с указанием причины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pt;height:63.75pt;mso-wrap-distance-left:9.05pt;mso-wrap-distance-right:9.05pt;mso-wrap-distance-top:0pt;mso-wrap-distance-bottom:0pt;margin-top:8.8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 с направлением заявителю уведомления об отказе в приеме документов с указанием причины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305</wp:posOffset>
                </wp:positionH>
                <wp:positionV relativeFrom="paragraph">
                  <wp:posOffset>112395</wp:posOffset>
                </wp:positionV>
                <wp:extent cx="2769870" cy="706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документов с направлением заявителю уведомления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55.65pt;mso-wrap-distance-left:9.05pt;mso-wrap-distance-right:9.05pt;mso-wrap-distance-top:0pt;mso-wrap-distance-bottom:0pt;margin-top:8.8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документов с направлением заявителю уведомления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594995" cy="446405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.75pt;width:46.8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47625</wp:posOffset>
                </wp:positionV>
                <wp:extent cx="1270" cy="4705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3.75pt;width:0.1pt;height:3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27432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органы местного самоуправления поселения или городского округа Ставропольского кр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9pt;width:215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органы местного самоуправления поселения или городского округа Ставропольского кр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2714625" cy="3981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14" w:right="-2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9pt;width:213.7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14" w:right="-2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Рассмотрение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13030</wp:posOffset>
                </wp:positionV>
                <wp:extent cx="5721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8.9pt;width: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1270" cy="3435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5.9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572135" cy="1029335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9pt;width:44.95pt;height:8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2410460" cy="1122045"/>
                <wp:effectExtent l="5080" t="5715" r="5715" b="147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112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тказ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государственной услуги с направлением заявителю уведомления об отказе в предоставлении государственной услуги с указание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.7pt;width:189.75pt;height:8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тказ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государственной услуги с направлением заявителю уведомления об отказе в предоставлении государственной услуги с указание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5420</wp:posOffset>
                </wp:positionV>
                <wp:extent cx="1270" cy="305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.6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2743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субсидии путем составления выпла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.4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субсидии путем составления выпла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1270" cy="3435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0.2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06045</wp:posOffset>
                </wp:positionV>
                <wp:extent cx="3525520" cy="13906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и направление в отдел №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, открытый в российской кредитной организации, причитающейся суммы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6pt;height:109.5pt;mso-wrap-distance-left:9.05pt;mso-wrap-distance-right:9.05pt;mso-wrap-distance-top:0pt;mso-wrap-distance-bottom:0pt;margin-top:8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и направление в отдел №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, открытый в российской кредитной организации, причитающейся суммы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47:00Z</dcterms:created>
  <dc:creator>ryltseva_as</dc:creator>
  <dc:description/>
  <cp:keywords/>
  <dc:language>en-US</dc:language>
  <cp:lastModifiedBy>1</cp:lastModifiedBy>
  <cp:lastPrinted>2012-03-13T18:40:00Z</cp:lastPrinted>
  <dcterms:modified xsi:type="dcterms:W3CDTF">2012-04-07T18:21:00Z</dcterms:modified>
  <cp:revision>3</cp:revision>
  <dc:subject/>
  <dc:title/>
</cp:coreProperties>
</file>