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autoSpaceDE w:val="false"/>
              <w:spacing w:lineRule="exact" w:line="24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 предоставления администрацией Ипатовского муниципального района Ставропольского края государственной услуги «Предоставление за счет средств бюджета Ставропольского края субсидий на оплату части стоимости приобретенных минеральных удобрений и средств защиты растений»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ФОРМА</w:t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8"/>
        <w:gridCol w:w="1427"/>
        <w:gridCol w:w="4153"/>
      </w:tblGrid>
      <w:tr>
        <w:trPr>
          <w:cantSplit w:val="true"/>
        </w:trPr>
        <w:tc>
          <w:tcPr>
            <w:tcW w:w="39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нк органа местного самоуправления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заявителя)</w:t>
            </w:r>
          </w:p>
        </w:tc>
      </w:tr>
      <w:tr>
        <w:trPr>
          <w:cantSplit w:val="true"/>
        </w:trPr>
        <w:tc>
          <w:tcPr>
            <w:tcW w:w="39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та, исходящий номер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39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заявителя)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еме документ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ем представлены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983"/>
        <w:gridCol w:w="6087"/>
        <w:gridCol w:w="873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метка о представленных документах (нужное отметить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 – V)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редставленных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ем документо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  <w:br/>
              <w:t>листов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76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 на предоставление субсидий на оплату части стоимости приобретенных минеральных удобрений и средств защиты растений в виде пестицидов по форме, утверждаемой министерством сельского хозяйства Ставропольского кра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8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равка-расчет причитающихся сумм субсидий на оплату части стоимости приобретенных минеральных удобрений и средств защиты растений в виде пестицидов по форме, утверж- даемой министерством сельского хозяйства Ставропольского края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и договоров поставки, заверенные руково- дителем заявител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и счетов-фактур, заверенные руководите- лем заявител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и накладных, заверенные руководителем заявител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и платежных поручений, подтверждающих оплату приобретенных минеральных удобрений, заверенные руководителем заявител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4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и сведений об итогах сева под урожай по форме федерального статистического наблю- дения № 4-СХ, заверенные руководителем заявител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и сведений об итогах сева под урожай по форме федерального статистического наблюю- дений № 1-фермер, заверенные руководителем заявителя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и актов об использовании минеральных, органических и бактериальных удобрений по форме № 420-АПК, утвержденной приказом Министерства сельского хозяйства Российской Федерации от 16 мая 2003 г. № 750, заверенные руководителем заявителя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а налогового органа об отсутствии просроченной задолженности по налогам и сборам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б отсутствии просроченной задолженности по лизинговым платежам за ранее поставленные на условиях финансовой аренды (лизинга) племенной скот и машиностроительную продукцию, которые были приобретены за счет средств бюджета Ставропольского кра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об отсутствии фактов нарушени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авил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ционального использования земель сельскохозяйственного назначения в Ставропольском крае, утвержденных постановлением Правительства Ставропольского края от 07 сентября 2010 г. № 299-п «О Правилах рационального использования земель сельскохозяйственного назначения в Ставропольском крае»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б отсутствии в течение года, в котором осуществляется предоставление субсидий, фактов сжигания стерни, пожнивных остатков, а также нарушений норм и правил пожарной безопасности в границах землепользования получател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орядковый номер записи в журнале регистраций – _____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едставления документов – ____.____.2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Документы принял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________________________   ______________   _________________________</w:t>
      </w:r>
    </w:p>
    <w:p>
      <w:pPr>
        <w:pStyle w:val="ConsPlusNonformat"/>
        <w:spacing w:lineRule="auto" w:line="192"/>
        <w:jc w:val="both"/>
        <w:rPr/>
      </w:pPr>
      <w:r>
        <w:rPr>
          <w:rFonts w:cs="Times New Roman" w:ascii="Times New Roman" w:hAnsi="Times New Roman"/>
          <w:kern w:val="2"/>
        </w:rPr>
        <w:t xml:space="preserve"> </w:t>
      </w:r>
      <w:r>
        <w:rPr>
          <w:rFonts w:cs="Times New Roman" w:ascii="Times New Roman" w:hAnsi="Times New Roman"/>
          <w:kern w:val="2"/>
        </w:rPr>
        <w:t>(должностное лицо,  осуществляющее                 (подпись)                             (расшифровка подписи)</w:t>
      </w:r>
    </w:p>
    <w:p>
      <w:pPr>
        <w:pStyle w:val="Normal"/>
        <w:spacing w:lineRule="auto" w:line="192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              </w:t>
      </w:r>
      <w:r>
        <w:rPr>
          <w:kern w:val="2"/>
          <w:sz w:val="20"/>
          <w:szCs w:val="20"/>
        </w:rPr>
        <w:t>прием документов)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7;n=31871;fld=134;dst=10001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45:00Z</dcterms:created>
  <dc:creator>ryltseva_as</dc:creator>
  <dc:description/>
  <cp:keywords/>
  <dc:language>en-US</dc:language>
  <cp:lastModifiedBy>Марина</cp:lastModifiedBy>
  <cp:lastPrinted>2012-03-13T14:07:00Z</cp:lastPrinted>
  <dcterms:modified xsi:type="dcterms:W3CDTF">2012-04-10T10:50:00Z</dcterms:modified>
  <cp:revision>3</cp:revision>
  <dc:subject/>
  <dc:title/>
</cp:coreProperties>
</file>