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2454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Предоставление за счет средств бюджета Ставропольского края субсидий на оплату части стоимости приобретенных минеральных удобрений и средств защиты растений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7620</wp:posOffset>
                </wp:positionV>
                <wp:extent cx="3014980" cy="398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9.7pt;margin-top:0.6pt;width:237.3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100965</wp:posOffset>
                </wp:positionV>
                <wp:extent cx="181610" cy="32639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05pt;margin-top:7.95pt;width:14.2pt;height:2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0035</wp:posOffset>
                </wp:positionH>
                <wp:positionV relativeFrom="paragraph">
                  <wp:posOffset>100965</wp:posOffset>
                </wp:positionV>
                <wp:extent cx="145415" cy="326390"/>
                <wp:effectExtent l="4445" t="254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7.95pt;width:11.4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3245</wp:posOffset>
                </wp:positionH>
                <wp:positionV relativeFrom="paragraph">
                  <wp:posOffset>112395</wp:posOffset>
                </wp:positionV>
                <wp:extent cx="2886710" cy="809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63.75pt;mso-wrap-distance-left:9.05pt;mso-wrap-distance-right:9.05pt;mso-wrap-distance-top:0pt;mso-wrap-distance-bottom:0pt;margin-top:8.85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 с направлением заявителю уведомления об отказе в приеме документов с указанием причины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112395</wp:posOffset>
                </wp:positionV>
                <wp:extent cx="2853690" cy="706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документов с направлением заявителю уведомления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5.65pt;mso-wrap-distance-left:9.05pt;mso-wrap-distance-right:9.05pt;mso-wrap-distance-top:0pt;mso-wrap-distance-bottom:0pt;margin-top:8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документов с направлением заявителю уведомления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1195070" cy="68834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560" cy="68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.75pt;width:94.1pt;height:5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6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2743200" cy="2109470"/>
                <wp:effectExtent l="5080" t="5080" r="571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0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Управление Федеральной налоговой службы по Ставропольскому краю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, министерство сельского хозяйства Ставропольского кр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6pt;width:215.95pt;height:1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Управление Федеральной налоговой службы по Ставропольскому краю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, министерство сельского хозяйства Ставропольского кр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5160</wp:posOffset>
                </wp:positionH>
                <wp:positionV relativeFrom="paragraph">
                  <wp:posOffset>125730</wp:posOffset>
                </wp:positionV>
                <wp:extent cx="2714625" cy="3981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4" w:right="-2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9.9pt;width:213.7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14" w:right="-2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ассмотрение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0130</wp:posOffset>
                </wp:positionH>
                <wp:positionV relativeFrom="paragraph">
                  <wp:posOffset>167005</wp:posOffset>
                </wp:positionV>
                <wp:extent cx="1270" cy="32639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pt;margin-top:13.15pt;width:0.0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68643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0.5pt;width:5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892175" cy="1541780"/>
                <wp:effectExtent l="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2440" cy="15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3.15pt;width:70.15pt;height:1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83820</wp:posOffset>
                </wp:positionV>
                <wp:extent cx="2410460" cy="1122045"/>
                <wp:effectExtent l="5080" t="5715" r="5715" b="147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112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каз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6.6pt;width:189.75pt;height:8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каз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государственной услуги с направлением заявителю уведомления об отказе в предоставлении государственной услуги с указани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24460</wp:posOffset>
                </wp:positionV>
                <wp:extent cx="28575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субсидии путем составления выпла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8pt;width:22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субсидии путем составления выпла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167005</wp:posOffset>
                </wp:positionV>
                <wp:extent cx="3051175" cy="14255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/>
      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5pt;height:112.25pt;mso-wrap-distance-left:9.05pt;mso-wrap-distance-right:9.05pt;mso-wrap-distance-top:0pt;mso-wrap-distance-bottom:0pt;margin-top:13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/>
                        <w:t>Составление и направление в отдел № 8 Управления Федерального казначейства по Ставропольскому краю выплатных документов для перечисления с лицевого счета органа местного самоуправления на расчетный счет заявителя, открытый в российской кредитной организации, причитающейся суммы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34353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0.3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5:00Z</dcterms:created>
  <dc:creator>ryltseva_as</dc:creator>
  <dc:description/>
  <cp:keywords/>
  <dc:language>en-US</dc:language>
  <cp:lastModifiedBy>Марина</cp:lastModifiedBy>
  <cp:lastPrinted>2012-03-13T09:49:00Z</cp:lastPrinted>
  <dcterms:modified xsi:type="dcterms:W3CDTF">2012-04-10T10:48:00Z</dcterms:modified>
  <cp:revision>3</cp:revision>
  <dc:subject/>
  <dc:title/>
</cp:coreProperties>
</file>