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Совета Ипат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х распорядителей</w:t>
      </w:r>
    </w:p>
    <w:p>
      <w:pPr>
        <w:pStyle w:val="Normal"/>
        <w:jc w:val="center"/>
        <w:rPr/>
      </w:pPr>
      <w:r>
        <w:rPr>
          <w:sz w:val="28"/>
          <w:szCs w:val="28"/>
        </w:rPr>
        <w:t>средств  бюджета Ипатовского муниципального района Ставропольского края на  2009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6999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главного распорядите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ных средств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главного распорядителя бюджетных средств Ипато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вропольского края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  Ипатовского муниципального района  Ставропольского края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1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Ипатовского муниципального района  Ставропольского края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дел  имущественных и земельных  отношений администрации Ипатовского муниципального района  Ставропольского края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инансовое управление администрации Ипатовского муниципального района  Ставропольского края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6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дел  образования администрации Ипатовского муниципального района  Ставропольского края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7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дел культуры администрации Ипатовского муниципального района  Ставропольского края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7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е  учреждение  здравоохранения «Ипатовская центральная районная  больница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</w:rPr>
      </w:pPr>
      <w:r>
        <w:rPr>
          <w:sz w:val="28"/>
        </w:rPr>
        <w:tab/>
        <w:t>____________________________________________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                            </w:t>
      </w:r>
      <w:r>
        <w:rPr>
          <w:b/>
          <w:bCs/>
          <w:sz w:val="28"/>
        </w:rPr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595" w:leader="none"/>
      </w:tabs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1:54:00Z</dcterms:created>
  <dc:creator>Ipkong</dc:creator>
  <dc:description/>
  <cp:keywords/>
  <dc:language>en-US</dc:language>
  <cp:lastModifiedBy>Ipussn</cp:lastModifiedBy>
  <cp:lastPrinted>2006-12-21T16:15:00Z</cp:lastPrinted>
  <dcterms:modified xsi:type="dcterms:W3CDTF">2008-11-01T14:04:00Z</dcterms:modified>
  <cp:revision>19</cp:revision>
  <dc:subject/>
  <dc:title>                                                       Приложение  9</dc:title>
</cp:coreProperties>
</file>