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07 декабря 2011 г.                          г. Ипатово                                          № 1171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О внесении изменений в Реестр муниципальных услуг (функций)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17 августа 2010 г. № 615 «Об утверждении Реестра муниципальных услуг (функций) Ипатовского муниципального района Ставропольского края» (в редакции постановления администрации Ипатовского муниципального района Ставропольского края от 20 декабря 2010 г. № 10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дминистрация Ипатовского муниципального район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Утвердить прилагаемые изменения, которые вносятся в Реестр муниципальных услуг (функций)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17 августа 2010 г. № 615  «Об утверждении Реестра муниципальных услуг (функций) Ипатовского муниципального района Ставропольского края» (в редакции постановления администрации Ипатовского муниципального района Ставропольского края от 20 декабря 2010 г. № 10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Отделам аппарата и управлениям (отделам) со статусом юридического лица администрации Ипатовского муниципального района Ставропольского края разработать (привести в соответствие) административные регламенты предоставления услуг (функций), указанных в Реестре муниципальных услуг (функций) Ипатовского муниципального района Ставропольского края, в срок до 05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Обнародовать настоящее постановление в районном муниципаль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Контроль за выполнением настоящего постановления возложить на заместителей главы администрации Ипатовского муниципального района Ставропольского края Фоменко Т.А. и Кожурину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дминистрации Ипатовского</w:t>
      </w:r>
    </w:p>
    <w:p>
      <w:pPr>
        <w:pStyle w:val="Normal"/>
        <w:spacing w:lineRule="exact" w:line="240"/>
        <w:rPr/>
      </w:pPr>
      <w:r>
        <w:rPr/>
        <w:t>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ab/>
        <w:tab/>
        <w:tab/>
        <w:tab/>
        <w:tab/>
        <w:t xml:space="preserve">                   Г.В. 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28575</wp:posOffset>
                </wp:positionV>
                <wp:extent cx="57645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1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Проект постановление вносит заместитель главы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 xml:space="preserve">Т.А.Фоменко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изирую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>Ипатовского муниципального</w:t>
      </w:r>
    </w:p>
    <w:p>
      <w:pPr>
        <w:pStyle w:val="Normal"/>
        <w:spacing w:lineRule="exact" w:line="240"/>
        <w:rPr/>
      </w:pPr>
      <w:r>
        <w:rPr/>
        <w:t>района Ставропольского края</w:t>
        <w:tab/>
        <w:tab/>
        <w:tab/>
        <w:tab/>
        <w:tab/>
        <w:t xml:space="preserve">       Л.В.Кожури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отдела правового </w:t>
      </w:r>
    </w:p>
    <w:p>
      <w:pPr>
        <w:pStyle w:val="Normal"/>
        <w:spacing w:lineRule="exact" w:line="240"/>
        <w:rPr/>
      </w:pPr>
      <w:r>
        <w:rPr/>
        <w:t xml:space="preserve">и кадрового обеспечения </w:t>
      </w:r>
    </w:p>
    <w:p>
      <w:pPr>
        <w:pStyle w:val="Normal"/>
        <w:spacing w:lineRule="exact" w:line="240"/>
        <w:rPr/>
      </w:pPr>
      <w:r>
        <w:rPr/>
        <w:t>администрации Ипатовского</w:t>
      </w:r>
    </w:p>
    <w:p>
      <w:pPr>
        <w:pStyle w:val="Normal"/>
        <w:spacing w:lineRule="exact" w:line="240"/>
        <w:rPr/>
      </w:pPr>
      <w:r>
        <w:rPr/>
        <w:t>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ab/>
        <w:tab/>
        <w:tab/>
        <w:tab/>
        <w:tab/>
        <w:t xml:space="preserve">             Э.В.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распоряжения подготовлен отделом экономического развит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Л.В.Васи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Дело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Отдел по организационным и общим вопросам</w:t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экономического развития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МУЗ «Ипатовская ЦРБ»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имущественных и земельных отношений АИМР</w:t>
        <w:tab/>
        <w:t>1</w:t>
      </w:r>
    </w:p>
    <w:p>
      <w:pPr>
        <w:pStyle w:val="Normal"/>
        <w:spacing w:lineRule="exact" w:line="240"/>
        <w:rPr/>
      </w:pPr>
      <w:r>
        <w:rPr/>
        <w:t>Отдел образования АИМР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муниципального хозяйства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культуры и социального развития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Архивный отдел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На сай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32:00Z</dcterms:created>
  <dc:creator>user</dc:creator>
  <dc:description/>
  <cp:keywords/>
  <dc:language>en-US</dc:language>
  <cp:lastModifiedBy>user</cp:lastModifiedBy>
  <cp:lastPrinted>2011-12-07T13:31:00Z</cp:lastPrinted>
  <dcterms:modified xsi:type="dcterms:W3CDTF">2011-12-07T10:31:00Z</dcterms:modified>
  <cp:revision>5</cp:revision>
  <dc:subject/>
  <dc:title/>
</cp:coreProperties>
</file>