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решением Совета депутатов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муниципального образования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евсалинского сельсовет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 27.06.2011 г. № 31</w:t>
      </w:r>
    </w:p>
    <w:p>
      <w:pPr>
        <w:pStyle w:val="Normal"/>
        <w:ind w:left="196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ИНВЕСТИЦИОННЫЙ ПЛАН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развития территории муниципального образования Кевсалинского сельсовета Ипатовского района Ставропольского края в 2011 – 2015 годах  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0"/>
        <w:gridCol w:w="3119"/>
        <w:gridCol w:w="1701"/>
        <w:gridCol w:w="1559"/>
        <w:gridCol w:w="2410"/>
      </w:tblGrid>
      <w:tr>
        <w:trPr>
          <w:tblHeader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проекта (объекта),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сторасположение,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ткое описание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риентировочная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оимость  проекта (тыс. руб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оки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точники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ирования</w:t>
            </w:r>
          </w:p>
        </w:tc>
      </w:tr>
      <w:tr>
        <w:trPr>
          <w:trHeight w:val="24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троительство разводящих сетей газоснабжения хуторов Кундул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итет СК по жилищно-коммунальному хозяйству ( по согласованию), администрация м/о села Кевса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580,4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2 г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  края, бюджет муниципального образова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крытие пункта  бытового обслуживания (салон красоты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ндивидуальный   предприниматель (по согласованию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2 г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бственные средств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крытие продовольственного магазина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/Джалгинское потребительское  общество (по согласованию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2 г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бственные средств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конструкция здания банно-прачечного комбината под продовольственный магазин и аптеку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дивидуальный   предприниматель (по согласованию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3 г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бственные средств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___________________________________________________________</w:t>
      </w:r>
    </w:p>
    <w:sectPr>
      <w:type w:val="nextPage"/>
      <w:pgSz w:orient="landscape" w:w="16838" w:h="11906"/>
      <w:pgMar w:left="1134" w:right="1134" w:gutter="0" w:header="0" w:top="567" w:footer="0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spacing w:lineRule="exact" w:line="240" w:before="0" w:after="160"/>
      <w:jc w:val="left"/>
    </w:pPr>
    <w:rPr>
      <w:rFonts w:ascii="Times New Roman" w:hAnsi="Times New Roman" w:cs="Times New Roman"/>
      <w:sz w:val="28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7T13:44:00Z</dcterms:created>
  <dc:creator>1</dc:creator>
  <dc:description/>
  <cp:keywords/>
  <dc:language>en-US</dc:language>
  <cp:lastModifiedBy>Гриценко</cp:lastModifiedBy>
  <cp:lastPrinted>2011-07-01T12:22:00Z</cp:lastPrinted>
  <dcterms:modified xsi:type="dcterms:W3CDTF">2011-07-01T08:23:00Z</dcterms:modified>
  <cp:revision>10</cp:revision>
  <dc:subject/>
  <dc:title/>
</cp:coreProperties>
</file>