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О Мало-Барханчакского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овета от 20.06.2011 г. №50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ВЕСТИЦИОННЫЙ ПЛАН РАЗВИТИЯ  ТЕРРИТОРИИ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МАЛО-БАРХАНЧАКСКОГО СЕЛЬСОВЕТА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11-2015 годы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6929"/>
        <w:gridCol w:w="4058"/>
        <w:gridCol w:w="2212"/>
        <w:gridCol w:w="1327"/>
      </w:tblGrid>
      <w:tr>
        <w:trPr>
          <w:trHeight w:val="160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раструктурного про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ординатор и исполнитель </w:t>
            </w:r>
          </w:p>
          <w:p>
            <w:pPr>
              <w:pStyle w:val="Normal"/>
              <w:ind w:left="-108" w:right="-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раструктурного </w:t>
            </w:r>
          </w:p>
          <w:p>
            <w:pPr>
              <w:pStyle w:val="Normal"/>
              <w:ind w:left="-108" w:right="-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ребность в финансировании </w:t>
            </w:r>
          </w:p>
          <w:p>
            <w:pPr>
              <w:pStyle w:val="Normal"/>
              <w:ind w:left="-66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раструктурного проекта*</w:t>
            </w:r>
          </w:p>
          <w:p>
            <w:pPr>
              <w:pStyle w:val="Normal"/>
              <w:ind w:left="-66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лн. рублей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дополнительных рабочих мест (единиц)</w:t>
            </w:r>
          </w:p>
        </w:tc>
      </w:tr>
    </w:tbl>
    <w:p>
      <w:pPr>
        <w:pStyle w:val="Normal"/>
        <w:spacing w:lineRule="auto" w:line="1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9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930"/>
        <w:gridCol w:w="4058"/>
        <w:gridCol w:w="2212"/>
        <w:gridCol w:w="1327"/>
      </w:tblGrid>
      <w:tr>
        <w:trPr>
          <w:tblHeader w:val="true"/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58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мечети в а.Малый Барханчак</w:t>
            </w:r>
          </w:p>
        </w:tc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ховное управление мусульман Ставропольского кра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пруда  для разведения рыб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Материалы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ширение производственной площади ООО  «Материалы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Материалы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водопровода с.Крестьянское Ипатовского района Ставропольского края</w:t>
            </w:r>
          </w:p>
          <w:p>
            <w:pPr>
              <w:pStyle w:val="Normal"/>
              <w:ind w:left="-113" w:right="-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Мало-Барханчакского  сельсове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дорог и тротуаров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Мало-Барханчакского  сельсове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продовольственного магазин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о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рытие парикмахерской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о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рытие пункта по ремонту обув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о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рытие пункта общественного питания (кафе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о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рытие ветеринарной аптек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о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оснабжение учреждений культуры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Мало-Барханчакского  сельсове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зификация учреждений культуры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Мало-Барханчакского  сельсове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sectPr>
      <w:type w:val="nextPage"/>
      <w:pgSz w:orient="landscape" w:w="16838" w:h="11906"/>
      <w:pgMar w:left="851" w:right="56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23:00Z</dcterms:created>
  <dc:creator>User</dc:creator>
  <dc:description/>
  <cp:keywords/>
  <dc:language>en-US</dc:language>
  <cp:lastModifiedBy>Гриценко</cp:lastModifiedBy>
  <cp:lastPrinted>2011-07-01T15:58:00Z</cp:lastPrinted>
  <dcterms:modified xsi:type="dcterms:W3CDTF">2011-07-01T11:59:00Z</dcterms:modified>
  <cp:revision>11</cp:revision>
  <dc:subject/>
  <dc:title>Приложение 1</dc:title>
</cp:coreProperties>
</file>