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ротокол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едания  </w:t>
      </w:r>
      <w:r>
        <w:rPr>
          <w:bCs/>
          <w:sz w:val="28"/>
          <w:szCs w:val="28"/>
        </w:rPr>
        <w:t>районной комиссии по предупреждению и пресечению правонарушений и защите прав потребителей на потребительском рынке Ипатовского муниципального района Ставропольского края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 марта 2011</w:t>
      </w:r>
      <w:r>
        <w:rPr>
          <w:bCs/>
          <w:sz w:val="28"/>
          <w:szCs w:val="28"/>
        </w:rPr>
        <w:t xml:space="preserve"> г.                                                                        г. Ипатово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рисутствуют: 7 членов комиссии из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ы: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bCs/>
          <w:sz w:val="28"/>
          <w:szCs w:val="28"/>
        </w:rPr>
        <w:t>Виноградов В.П. – директор ООО «Рынок» Ипатовского райпотребсоюза;</w:t>
      </w:r>
    </w:p>
    <w:p>
      <w:pPr>
        <w:pStyle w:val="Normal"/>
        <w:spacing w:lineRule="exact" w:line="24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рипаско Н.Д. – директор МУП «Центральный рынок»;</w:t>
      </w:r>
    </w:p>
    <w:p>
      <w:pPr>
        <w:pStyle w:val="Normal"/>
        <w:spacing w:lineRule="exact" w:line="24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муниципальных образований городского и сельских поселений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611"/>
      </w:tblGrid>
      <w:tr>
        <w:trPr>
          <w:trHeight w:val="896" w:hRule="atLeast"/>
        </w:trPr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енко Татьяна Александровна - заместитель главы администрации Ипатовского муниципального района Ставропольского края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611"/>
      </w:tblGrid>
      <w:tr>
        <w:trPr>
          <w:trHeight w:val="864" w:hRule="atLeast"/>
        </w:trPr>
        <w:tc>
          <w:tcPr>
            <w:tcW w:w="355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5611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Гладкова Наталья Михайловна -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дела экономического развития администрации Ипатовского муниципального района Ставропольского края </w:t>
            </w:r>
          </w:p>
        </w:tc>
      </w:tr>
    </w:tbl>
    <w:p>
      <w:pPr>
        <w:pStyle w:val="TextBody"/>
        <w:spacing w:lineRule="exact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 состоянии и развитии торгового обслуживания населения на территории Ипатовского муниципального района Ставропольского края в 2010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Василенко Л.В. – начальник отдела экономического развития администрации Ипатовского муниципального район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 ходе реализации в 2010 году мероприятий районной целевой программы «</w:t>
      </w:r>
      <w:r>
        <w:rPr>
          <w:bCs/>
          <w:sz w:val="28"/>
          <w:szCs w:val="28"/>
        </w:rPr>
        <w:t>Повышение качества торгового, бытового обслуживания и общественного питания населения Ипатовского муниципального района Ставропольского края на 2010-2012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ладчик – Гладкова Н.М. –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экономического развития администрации Ипатовского муниципального район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б обеспечении жителей Ипатовского района Ставропольского края качественным хлебом и хлебобулочными изделиями производителей </w:t>
      </w:r>
      <w:r>
        <w:rPr>
          <w:bCs/>
          <w:sz w:val="28"/>
          <w:szCs w:val="28"/>
        </w:rPr>
        <w:t>Ипатовского муниципального района Ставропольского края в 2010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чик – Василенко Л.В. – начальник отдела экономического развития администрации Ипатовского муниципального район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.  Мониторинг торговой надбавки на социально значимые товары в      торговой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</w:t>
      </w:r>
      <w:r>
        <w:rPr>
          <w:sz w:val="28"/>
          <w:szCs w:val="28"/>
        </w:rPr>
        <w:t>ети Ипат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ладчик – Зубенко И.С. – 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экономического развития администрации Ипатовского муниципального район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</w:rPr>
        <w:t>СЛУШ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1 вопросу «</w:t>
      </w:r>
      <w:r>
        <w:rPr/>
        <w:t xml:space="preserve"> </w:t>
      </w:r>
      <w:r>
        <w:rPr>
          <w:sz w:val="28"/>
          <w:szCs w:val="28"/>
        </w:rPr>
        <w:t xml:space="preserve">О состоянии и развитии торгового обслуживания населения на территории Ипатовского муниципального района Ставропольского края в 2010 году» </w:t>
      </w:r>
      <w:r>
        <w:rPr>
          <w:bCs/>
          <w:sz w:val="28"/>
          <w:szCs w:val="28"/>
        </w:rPr>
        <w:t xml:space="preserve"> информацию </w:t>
      </w:r>
      <w:r>
        <w:rPr>
          <w:sz w:val="28"/>
          <w:szCs w:val="28"/>
        </w:rPr>
        <w:t xml:space="preserve">доложила начальник отдела экономического развития администрации Ипатовского муниципального района Ставропольского края </w:t>
      </w:r>
      <w:r>
        <w:rPr>
          <w:bCs/>
          <w:sz w:val="28"/>
          <w:szCs w:val="28"/>
        </w:rPr>
        <w:t xml:space="preserve"> Василенко Л.В.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Информация прилагается).</w:t>
      </w:r>
    </w:p>
    <w:p>
      <w:pPr>
        <w:pStyle w:val="Normal"/>
        <w:ind w:right="-4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ind w:right="-42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тупили:</w:t>
      </w:r>
    </w:p>
    <w:p>
      <w:pPr>
        <w:pStyle w:val="Normal"/>
        <w:ind w:right="-428" w:firstLine="708"/>
        <w:jc w:val="both"/>
        <w:rPr/>
      </w:pPr>
      <w:r>
        <w:rPr>
          <w:bCs/>
          <w:sz w:val="28"/>
          <w:szCs w:val="28"/>
        </w:rPr>
        <w:t>Санькова Н.П. – заместитель руководителя отдела социального развития и управления муниципальным имуществом администрации муниципального образования г. Ипатово.</w:t>
      </w:r>
    </w:p>
    <w:p>
      <w:pPr>
        <w:pStyle w:val="Normal"/>
        <w:ind w:right="-42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ковская В.Ф. – председатель Правления Ипатовского райпотребсоюза.</w:t>
      </w:r>
    </w:p>
    <w:p>
      <w:pPr>
        <w:pStyle w:val="TextBody"/>
        <w:ind w:firstLine="708"/>
        <w:jc w:val="both"/>
        <w:rPr/>
      </w:pPr>
      <w:r>
        <w:rPr/>
        <w:t>Сурмило Ю.А. – глава муниципального образования Большевистского сельсовет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b/>
          <w:b/>
        </w:rPr>
      </w:pPr>
      <w:r>
        <w:rPr/>
        <w:t>Заслушав и обсудив информацию «</w:t>
      </w:r>
      <w:r>
        <w:rPr>
          <w:szCs w:val="28"/>
        </w:rPr>
        <w:t>О состоянии и развитии торгового обслуживания населения на территории Ипатовского муниципального района Ставропольского края в 2010 году</w:t>
      </w:r>
      <w:r>
        <w:rPr/>
        <w:t>»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РЕШИЛИ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>
          <w:sz w:val="28"/>
          <w:szCs w:val="28"/>
        </w:rPr>
        <w:t xml:space="preserve"> Информацию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Ипатовскому райпотребсоюз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Принять меры по рациональному использованию свободных площадей, как на территории муниципального образования г. Ипатово, так и на территориях сельски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Разместить объявления о сводных торговых площадях, предназначенных для продажи или сдачи в аренду.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ab/>
        <w:t xml:space="preserve">2.1.3. </w:t>
      </w:r>
      <w:r>
        <w:rPr>
          <w:rFonts w:cs="Times New Roman CYR"/>
          <w:sz w:val="28"/>
          <w:szCs w:val="28"/>
        </w:rPr>
        <w:t>Активизировать работу п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firstLine="700"/>
        <w:jc w:val="both"/>
        <w:rPr/>
      </w:pPr>
      <w:r>
        <w:rPr>
          <w:rFonts w:cs="Times New Roman CYR"/>
          <w:sz w:val="28"/>
          <w:szCs w:val="28"/>
        </w:rPr>
        <w:t>оказанию содействия в рамках проведения акции «Покупай Ставропольское!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ind w:firstLine="70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еализации социальных карт на подведомственных территор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Главам муниципальных образований городского и сельских поселений: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ab/>
        <w:t xml:space="preserve">2.2.1. </w:t>
      </w:r>
      <w:r>
        <w:rPr>
          <w:rFonts w:cs="Times New Roman CYR"/>
          <w:sz w:val="28"/>
          <w:szCs w:val="28"/>
        </w:rPr>
        <w:t>Активизировать работу п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Плана мероприятий по созданию новых рабочих мест в сфере торговли, общественного питания на подведомственных территор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ab/>
      </w:r>
      <w:r>
        <w:rPr>
          <w:rFonts w:cs="Times New Roman CYR"/>
          <w:sz w:val="28"/>
          <w:szCs w:val="28"/>
        </w:rPr>
        <w:t>оказанию содействия в рамках проведения акции «Покупай Ставропольское!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ind w:firstLine="700"/>
        <w:contextualSpacing/>
        <w:jc w:val="both"/>
        <w:rPr/>
      </w:pPr>
      <w:r>
        <w:rPr>
          <w:rFonts w:cs="Times New Roman CYR"/>
          <w:sz w:val="28"/>
          <w:szCs w:val="28"/>
        </w:rPr>
        <w:t>реализации социальных карт на подведомственных территор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ind w:firstLine="70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явлению фактов незаконной предпринимательской деятельности и ликвидации фактов стихийной торговл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ind w:firstLine="700"/>
        <w:contextualSpacing/>
        <w:jc w:val="both"/>
        <w:rPr/>
      </w:pPr>
      <w:r>
        <w:rPr>
          <w:rFonts w:cs="Times New Roman CYR"/>
          <w:sz w:val="28"/>
          <w:szCs w:val="28"/>
        </w:rPr>
        <w:t>2.2.2. Ежеквартально в срок до 10 числа следующего за отчетным месяцем представлять в отдел экономического развития администрации Ипатовского муниципального района Ставропольского края Торговый реес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hanging="720"/>
        <w:jc w:val="both"/>
        <w:rPr/>
      </w:pPr>
      <w:r>
        <w:rPr>
          <w:rFonts w:cs="Times New Roman CYR"/>
          <w:sz w:val="28"/>
          <w:szCs w:val="28"/>
        </w:rPr>
        <w:tab/>
        <w:tab/>
        <w:tab/>
        <w:t>3. О</w:t>
      </w:r>
      <w:r>
        <w:rPr>
          <w:sz w:val="28"/>
          <w:szCs w:val="28"/>
        </w:rPr>
        <w:t xml:space="preserve">тделу экономического развития администрации Ипатовского муниципального района Ставропольского края информацию </w:t>
      </w:r>
      <w:r>
        <w:rPr>
          <w:rFonts w:cs="Times New Roman CYR" w:ascii="Times New Roman CYR" w:hAnsi="Times New Roman CYR"/>
          <w:sz w:val="28"/>
          <w:szCs w:val="28"/>
        </w:rPr>
        <w:t xml:space="preserve">о </w:t>
      </w:r>
      <w:r>
        <w:rPr>
          <w:sz w:val="28"/>
        </w:rPr>
        <w:t xml:space="preserve">состоянии  и развитии торгового обслуживания  населения на территории Ипатовского района в 2010  году разместить на официальном сайте администрации </w:t>
      </w:r>
      <w:r>
        <w:rPr>
          <w:rFonts w:cs="Times New Roman CYR" w:ascii="Times New Roman CYR" w:hAnsi="Times New Roman CYR"/>
          <w:sz w:val="28"/>
          <w:szCs w:val="28"/>
        </w:rPr>
        <w:t>Ипатовского муниципального района Ставропольского кра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ind w:firstLine="70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4. Контроль за выполнением данного решения возложить на начальника отдела экономического развития администрации Ипатовского муниципального района Ставропольского края Василенко Л.В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2 вопросу</w:t>
      </w:r>
      <w:r>
        <w:rPr>
          <w:b/>
        </w:rPr>
        <w:t xml:space="preserve">  «</w:t>
      </w:r>
      <w:r>
        <w:rPr>
          <w:sz w:val="28"/>
          <w:szCs w:val="28"/>
        </w:rPr>
        <w:t>О ходе реализации в 2010 году мероприятий районной целевой программы «</w:t>
      </w:r>
      <w:r>
        <w:rPr>
          <w:bCs/>
          <w:sz w:val="28"/>
          <w:szCs w:val="28"/>
        </w:rPr>
        <w:t>Повышение качества торгового, бытового обслуживания и общественного питания населения Ипатовского муниципального района Ставропольского края на 2010-2012 годы» информацию доложила Гладкова Н.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формация прилагается).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Выступили:</w:t>
      </w:r>
    </w:p>
    <w:p>
      <w:pPr>
        <w:pStyle w:val="Normal"/>
        <w:ind w:right="-42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ковская В.Ф. – председатель Правления Ипатовского райпотребсоюза.</w:t>
      </w:r>
    </w:p>
    <w:p>
      <w:pPr>
        <w:pStyle w:val="Normal"/>
        <w:ind w:right="-42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ирова Т.Д. – глава муниципального образования Винодельненского сельсовета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</w:rPr>
      </w:pPr>
      <w:r>
        <w:rPr/>
        <w:t xml:space="preserve">Заслушав и обсудив информацию </w:t>
      </w:r>
      <w:r>
        <w:rPr>
          <w:b/>
        </w:rPr>
        <w:t>«</w:t>
      </w:r>
      <w:r>
        <w:rPr>
          <w:szCs w:val="28"/>
        </w:rPr>
        <w:t>О ходе реализации в 2010 году мероприятий районной целевой программы «</w:t>
      </w:r>
      <w:r>
        <w:rPr>
          <w:bCs/>
          <w:szCs w:val="28"/>
        </w:rPr>
        <w:t>Повышение качества торгового, бытового обслуживания и общественного питания населения Ипатовского муниципального района Ставропольского края на 2010-2012 годы»</w:t>
      </w:r>
      <w:r>
        <w:rPr/>
        <w:t>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РЕШИЛИ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>
          <w:sz w:val="28"/>
          <w:szCs w:val="28"/>
        </w:rPr>
        <w:t xml:space="preserve"> Информацию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Ипатовскому районному союзу потребительских обществ продолжить работу по реализации  плановых мероприяти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Руководителям ООО «Рынок» Ипатовского райпотребсоюза и МУП «Центральный рынок» активизировать работу по выполнению плановых мероприяти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Главе администрации муниципального образования г. Ипатово принять меры по исполнению расходных обязательств, предусмотренных в бюджете на развитие бытового обслуживания населения в 201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экономического развития администрации Ипатовского муниципального района Ставропольского кр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Ежеквартально осуществлять анализ за ходом реализации районной целевой программы «Повышение качества торгового и бытового обслуживания населения Ипатовского муниципального района Ставропольского края на 2010 – 2012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 Информацию о ходе выполнения районной целевой программы «Повышение качества торгового и бытового обслуживания населения Ипатовского муниципального района Ставропольского края на 2010 – 2012 годы» за 2010 год обнародовать в районном муниципальном учреждении культуры «Ипатовская межпоселенческая центральная библиотека» и 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ind w:firstLine="70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4. Контроль за выполнением данного решения возложить на начальника отдела экономического развития администрации Ипатовского муниципального района Ставропольского края Василенко Л.В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3 вопросу «Об обеспечении жителей Ипатовского района Ставропольского края в 2010 году качественным хлебом и хлебобулочными изделиями производителей </w:t>
      </w:r>
      <w:r>
        <w:rPr>
          <w:bCs/>
          <w:sz w:val="28"/>
          <w:szCs w:val="28"/>
        </w:rPr>
        <w:t xml:space="preserve">Ипатовского муниципального района Ставропольского края в 2010 году» доложила </w:t>
      </w:r>
      <w:r>
        <w:rPr>
          <w:sz w:val="28"/>
          <w:szCs w:val="28"/>
        </w:rPr>
        <w:t xml:space="preserve">начальник отдела экономического развития администрации Ипатовского муниципального района Ставропольского края Василенко Л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Информация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right="-428" w:firstLine="708"/>
        <w:jc w:val="both"/>
        <w:rPr/>
      </w:pPr>
      <w:r>
        <w:rPr>
          <w:bCs/>
          <w:sz w:val="28"/>
          <w:szCs w:val="28"/>
        </w:rPr>
        <w:t>Санькова Н.П. – заместитель руководителя отдела социального развития и управления муниципальным имуществом администрации муниципального образования г. Ипатово.</w:t>
      </w:r>
    </w:p>
    <w:p>
      <w:pPr>
        <w:pStyle w:val="Normal"/>
        <w:ind w:right="-428" w:firstLine="708"/>
        <w:jc w:val="both"/>
        <w:rPr/>
      </w:pPr>
      <w:r>
        <w:rPr>
          <w:bCs/>
          <w:sz w:val="28"/>
          <w:szCs w:val="28"/>
        </w:rPr>
        <w:t>Ткаченко Н.А. – глава муниципального образования Октябрьского сельсовета.</w:t>
      </w:r>
    </w:p>
    <w:p>
      <w:pPr>
        <w:pStyle w:val="Normal"/>
        <w:ind w:right="-42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трак В.Д. - глава муниципального образования с. Большая Джалг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«Об обеспечении жителей Ипатовского района Ставропольского края в 2010 году качественным хлебом и хлебобулочными изделиями производителей </w:t>
      </w:r>
      <w:r>
        <w:rPr>
          <w:bCs/>
          <w:sz w:val="28"/>
          <w:szCs w:val="28"/>
        </w:rPr>
        <w:t xml:space="preserve">Ипатовского муниципального района Ставропольского края»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>
          <w:sz w:val="28"/>
          <w:szCs w:val="28"/>
        </w:rPr>
        <w:t xml:space="preserve"> Информацию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Рекомендовать: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1. Главам муниципальных образований  городского и сельских поселений  Ипатовского муниципального района Ставропольского края: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ab/>
        <w:t>провести работу с производителями  хлеба, осуществляющими деятельность на подведомственных территориях, по активизации их участия в процедурах по размещению муниципального заказа;</w:t>
      </w:r>
    </w:p>
    <w:p>
      <w:pPr>
        <w:pStyle w:val="TextBodyIndent"/>
        <w:tabs>
          <w:tab w:val="clear" w:pos="708"/>
          <w:tab w:val="left" w:pos="0" w:leader="none"/>
        </w:tabs>
        <w:ind w:left="720" w:firstLine="711"/>
        <w:rPr/>
      </w:pPr>
      <w:r>
        <w:rPr/>
        <w:t xml:space="preserve">оказать содействие производителям  хлеба, осуществляющим деятельность на территориях сельских поселений, в заключении договоров с торговыми предприятиями г. Ипатово на поставку хлебобулочной продукции; </w:t>
      </w:r>
    </w:p>
    <w:p>
      <w:pPr>
        <w:pStyle w:val="TextBodyIndent"/>
        <w:tabs>
          <w:tab w:val="clear" w:pos="708"/>
          <w:tab w:val="left" w:pos="0" w:leader="none"/>
        </w:tabs>
        <w:ind w:left="720" w:firstLine="711"/>
        <w:rPr/>
      </w:pPr>
      <w:r>
        <w:rPr/>
        <w:t>организовать заготовку продовольственного зерна   урожая 2011 года для самообеспечения населения, проживающего на территории соответствующих муниципальных поселений Ипатовского муниципального район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2. Руководителям хлебопекарных предприятий:</w:t>
      </w:r>
    </w:p>
    <w:p>
      <w:pPr>
        <w:pStyle w:val="TextBodyIndent"/>
        <w:tabs>
          <w:tab w:val="clear" w:pos="708"/>
          <w:tab w:val="left" w:pos="0" w:leader="none"/>
        </w:tabs>
        <w:ind w:left="720" w:firstLine="711"/>
        <w:rPr/>
      </w:pPr>
      <w:r>
        <w:rPr/>
        <w:t xml:space="preserve"> </w:t>
      </w:r>
      <w:r>
        <w:rPr/>
        <w:t xml:space="preserve">проводить лабораторный контроль качества сырья, вспомогательных материалов, готовой продукции; </w:t>
      </w:r>
    </w:p>
    <w:p>
      <w:pPr>
        <w:pStyle w:val="TextBodyIndent"/>
        <w:tabs>
          <w:tab w:val="clear" w:pos="708"/>
          <w:tab w:val="left" w:pos="0" w:leader="none"/>
        </w:tabs>
        <w:ind w:left="720" w:firstLine="711"/>
        <w:rPr/>
      </w:pPr>
      <w:r>
        <w:rPr/>
        <w:t xml:space="preserve"> </w:t>
      </w:r>
      <w:r>
        <w:rPr/>
        <w:t xml:space="preserve">соблюдать технологический  и санитарно-гигиенический режим производства хлеба, хлебобулочных изделий;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расширять сеть фирменных магазинов и отделов по продаже хлебобулочных издел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делу экономического развития администрации Ипатовского муниципального района Ставропольского края информацию «Об обеспечении жителей Ипатовского района Ставропольского края в 2010 году качественным хлебом и хлебобулочными изделиями производителей </w:t>
      </w:r>
      <w:r>
        <w:rPr>
          <w:bCs/>
          <w:sz w:val="28"/>
          <w:szCs w:val="28"/>
        </w:rPr>
        <w:t xml:space="preserve">Ипатовского муниципального района Ставропольского края» </w:t>
      </w:r>
      <w:r>
        <w:rPr>
          <w:sz w:val="28"/>
          <w:szCs w:val="28"/>
        </w:rPr>
        <w:t>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ind w:firstLine="70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4. Контроль за выполнением данного решения возложить на начальника отдела экономического развития администрации Ипатовского муниципального района Ставропольского края Василенко Л.В. </w:t>
      </w:r>
    </w:p>
    <w:p>
      <w:pPr>
        <w:pStyle w:val="TextBodyIndent"/>
        <w:tabs>
          <w:tab w:val="clear" w:pos="708"/>
          <w:tab w:val="left" w:pos="0" w:leader="none"/>
        </w:tabs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TextBody"/>
        <w:ind w:firstLine="708"/>
        <w:jc w:val="both"/>
        <w:rPr>
          <w:szCs w:val="28"/>
        </w:rPr>
      </w:pPr>
      <w:r>
        <w:rPr/>
        <w:t>По 4 вопросу</w:t>
      </w:r>
      <w:r>
        <w:rPr>
          <w:b/>
        </w:rPr>
        <w:t xml:space="preserve"> « </w:t>
      </w:r>
      <w:r>
        <w:rPr/>
        <w:t>Мониторинг торговой надбавки на социально значимые товары в торговой</w:t>
      </w:r>
      <w:r>
        <w:rPr>
          <w:i/>
        </w:rPr>
        <w:t xml:space="preserve"> </w:t>
      </w:r>
      <w:r>
        <w:rPr/>
        <w:t>сети Ипатовского района» с</w:t>
      </w:r>
      <w:r>
        <w:rPr>
          <w:szCs w:val="28"/>
        </w:rPr>
        <w:t xml:space="preserve">лушали  Зубенко И.С. 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рина Сергеевна отметила, что в</w:t>
      </w:r>
      <w:r>
        <w:rPr/>
        <w:t>ажной проблемой сегодня на потребительском рынке является - ценообразование на основные социально-значимые товары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 xml:space="preserve">Рабочими группами, созданными органами местного самоуправления городского и сельских поселений Ипатовского района, а также администрацией Ипатовского муниципального района не менее двух раз в неделю осуществляется мониторинг цен на социально-значимые продукты питания с выездом в торговые точки. На сайте администрации Ипатовского  муниципального района Ставропольского края еженедельно размещается информация о средних потребительских ценах на социально-значимые продовольственные товары.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ab/>
        <w:t xml:space="preserve">В целях сдерживания цен на отдельные социально-значимые товары проводится работа по заключению соглашений о взаимодействии и социально-экономическом сотрудничестве между хозяйствующими субъектами торговли и Комитетом Ставропольского края по пищевой и перерабатывающей промышленности, торговли и лицензированию. В настоящее время соглашения заключены с индивидуальным предпринимателем Мануйло Ю.В. и Б-Джалгинским потребительским обществом, в лице директора ПО Лопатина В.А., ООО «Янтарь», в лице директора Трощий Г.А. Администрацией муниципального образования г. Ипатово проводится работа по заключению соглашения с руководителями магазинов «Магнит» (ЗАО «Тандер»). </w:t>
      </w:r>
    </w:p>
    <w:p>
      <w:pPr>
        <w:pStyle w:val="TextBody"/>
        <w:ind w:firstLine="708"/>
        <w:jc w:val="both"/>
        <w:rPr/>
      </w:pPr>
      <w:r>
        <w:rPr/>
        <w:t>(Мониторинг цен за январь – февраль 2011 года прилагается).</w:t>
      </w:r>
    </w:p>
    <w:p>
      <w:pPr>
        <w:pStyle w:val="TextBody"/>
        <w:ind w:firstLine="708"/>
        <w:jc w:val="both"/>
        <w:rPr/>
      </w:pPr>
      <w:r>
        <w:rPr/>
        <w:t xml:space="preserve">  </w:t>
      </w:r>
    </w:p>
    <w:p>
      <w:pPr>
        <w:pStyle w:val="TextBody"/>
        <w:ind w:firstLine="708"/>
        <w:jc w:val="both"/>
        <w:rPr/>
      </w:pPr>
      <w:r>
        <w:rPr/>
        <w:t>Выступили:</w:t>
      </w:r>
    </w:p>
    <w:p>
      <w:pPr>
        <w:pStyle w:val="TextBody"/>
        <w:ind w:firstLine="708"/>
        <w:jc w:val="both"/>
        <w:rPr>
          <w:szCs w:val="28"/>
        </w:rPr>
      </w:pPr>
      <w:r>
        <w:rPr/>
        <w:t xml:space="preserve">Будковская В.Ф. -  </w:t>
      </w:r>
      <w:r>
        <w:rPr>
          <w:bCs/>
          <w:szCs w:val="28"/>
        </w:rPr>
        <w:t>председатель Правления Ипатовского райпотребсоюза.</w:t>
      </w:r>
      <w:r>
        <w:rPr/>
        <w:t xml:space="preserve">   </w:t>
      </w:r>
    </w:p>
    <w:p>
      <w:pPr>
        <w:pStyle w:val="Normal"/>
        <w:ind w:right="-428" w:firstLine="708"/>
        <w:jc w:val="both"/>
        <w:rPr/>
      </w:pPr>
      <w:r>
        <w:rPr>
          <w:bCs/>
          <w:sz w:val="28"/>
          <w:szCs w:val="28"/>
        </w:rPr>
        <w:t>Санькова Н.П. – заместитель руководителя отдела социального развития и управления муниципальным имуществом администрации муниципального образования г. Ипатово.</w:t>
      </w:r>
    </w:p>
    <w:p>
      <w:pPr>
        <w:pStyle w:val="Normal"/>
        <w:ind w:right="-42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ачева Е.И. – управляющая делами администрации Советскорунного сельсовета.</w:t>
      </w:r>
    </w:p>
    <w:p>
      <w:pPr>
        <w:pStyle w:val="Normal"/>
        <w:ind w:right="-42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Заслушав и обсудив информацию о мониторинге торговой надбавки на социально значимые товары в  торговой</w:t>
      </w:r>
      <w:r>
        <w:rPr>
          <w:i/>
        </w:rPr>
        <w:t xml:space="preserve"> </w:t>
      </w:r>
      <w:r>
        <w:rPr/>
        <w:t>сети Ипатовского района,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уководителям торговых предприятий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1.1. Принять меры по соблюдению рекомендуемой Правительством Ставропольского края 10% торговую наценку на социально значимые продовольственные товары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2.Заключить соглашения о взаимодействии и социально-экономическом сотрудничестве с комитетом по пищевой и перерабатывающей промышленности, торговле и лицензировани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2. Главам муниципальных образований: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1. Активизировать работу по заключению соглашений о взаимодействии и социально-экономическом сотрудничестве между комитетом и организациями торговли продовольственными товарами.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2. В рамках акции «Покупай Ставропольское!», ежемесячно не позднее предпоследнего дня отчетного месяца информировать администрацию ИМР СК  о проводимой работе на подведомственной территор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 Отделу экономического развития администрации Ипатовского муниципального района Ставропольского кра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Продолжить работу по проведению ежемесячного  мониторинга цен на продовольственные товары в Ипатовском муниципальном район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змещать на сайте администрации Ипатовского муниципального района Ставропольского края мониторинг цен на социально – значимые продовольственные товары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Ежеквартально проводить анализ среднерайонных розничных цен в сравнении со среднекраевы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0" w:leader="none"/>
        </w:tabs>
        <w:autoSpaceDE w:val="false"/>
        <w:spacing w:before="0" w:after="0"/>
        <w:ind w:firstLine="700"/>
        <w:contextualSpacing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cs="Times New Roman CYR"/>
          <w:sz w:val="28"/>
          <w:szCs w:val="28"/>
        </w:rPr>
        <w:t xml:space="preserve"> Контроль за выполнением данного решения возложить на начальника отдела экономического развития администрации Ипатовского муниципального района Ставропольского края Василенко Л.В. </w:t>
      </w:r>
    </w:p>
    <w:p>
      <w:pPr>
        <w:pStyle w:val="TextBody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Председатель  комиссии:                                                           Фоменко Т.А.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Секретарь комиссии:                                                                  Н.М. Гладкова                                                              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type w:val="nextPage"/>
      <w:pgSz w:w="11906" w:h="16838"/>
      <w:pgMar w:left="1701" w:right="851" w:gutter="0" w:header="709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b/>
      <w:bCs/>
      <w:sz w:val="28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-18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31:00Z</dcterms:created>
  <dc:creator>114</dc:creator>
  <dc:description/>
  <cp:keywords/>
  <dc:language>en-US</dc:language>
  <cp:lastModifiedBy>Vasilenko</cp:lastModifiedBy>
  <cp:lastPrinted>2011-05-12T11:22:00Z</cp:lastPrinted>
  <dcterms:modified xsi:type="dcterms:W3CDTF">2011-05-12T07:25:00Z</dcterms:modified>
  <cp:revision>52</cp:revision>
  <dc:subject/>
  <dc:title>Протокол</dc:title>
</cp:coreProperties>
</file>